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Divoké skákačky vždy přitahovaly hejna dychtivých pařanů, a tak se nedivte, že vám servírujeme další chod. Arkáda z dílny japonských programátorů sice trochu kopíruje legendárního Maria, ale komu to dnes ještě vadí.</w:t>
      </w:r>
    </w:p>
    <w:p>
      <w:pPr>
        <w:pStyle w:val="Normal"/>
        <w:rPr/>
      </w:pPr>
      <w:r>
        <w:rPr/>
      </w:r>
    </w:p>
    <w:p>
      <w:pPr>
        <w:pStyle w:val="Normal"/>
        <w:rPr/>
      </w:pPr>
      <w:r>
        <w:rPr/>
        <w:t xml:space="preserve">  </w:t>
      </w:r>
      <w:r>
        <w:rPr/>
        <w:t>Co to vlastně je ta hra Cockn? Název lze jen těžko procedit mezi zuby, hra však rozhodně špatná není. Hlavním hrdinou je zvířátko, které vzdáleně připomíná Pokémona, a které si to štráduje cestou necestou hlava nehlava. Už v úvodu jsem upozorňoval na podobnost k Mariovi a další prvek si autoři „zapůjčili“ zase od slavného Sonica. Protivníky totiž totiž likvidujete zaujmutím pozice „klubíčko“ a co se vám postaví do cesty, to má trpký osud.</w:t>
      </w:r>
    </w:p>
    <w:p>
      <w:pPr>
        <w:pStyle w:val="Normal"/>
        <w:rPr/>
      </w:pPr>
      <w:r>
        <w:rPr/>
        <w:t xml:space="preserve">Sem tam narazíte na keříček, pozor si dejte na prašivky, které při jakémkoliv doteku explodují. První náraz vašemu roztomilému hrdinovi nevadí, ale druhý, který následuje v krátké časovém úseku po prvním, znamená K.O. Přesněji řečeno ztrátu jednoho života a nutnost absolvovat celé kolo znovu. </w:t>
      </w:r>
    </w:p>
    <w:p>
      <w:pPr>
        <w:pStyle w:val="Normal"/>
        <w:rPr/>
      </w:pPr>
      <w:r>
        <w:rPr/>
      </w:r>
    </w:p>
    <w:p>
      <w:pPr>
        <w:pStyle w:val="Normal"/>
        <w:rPr/>
      </w:pPr>
      <w:r>
        <w:rPr/>
        <w:t xml:space="preserve">  </w:t>
      </w:r>
      <w:r>
        <w:rPr/>
        <w:t xml:space="preserve">V počátečních kolech se pohybujete zpravidla nad zemí. Obloha je blankytně modrá a doslova vybízí provádět cirkusácké kejkle. Kromě záludných hub se setkáte rovněž s prapodivnými brouky. Ti jsou omnoho nebezpečnější. Kumulují se totiž v početných tlupách, a tak je vždycky po ruce někdo, kde by vám zasadil druhou ránu. Pokud jste pozorně četli, tak už víte, co to znamená. Jejich zdolání není také žádná maličkost. Na hřbetě jsou totiž ozdobeni ostřím bodákem. Zničíte je pouze v případě, že na ně budete najíždět schouleni do klubíčka a ve velké rychlosti. S přibývajícími koly se bude dění přesunovat převážně do podzemí, kde se setkáte s novými primáty, kteří však mají staré přání. Vaší zkázu. Ať už to budou černí netopýři, podivné chodící hlavy či nevrlí roboti. </w:t>
      </w:r>
    </w:p>
    <w:p>
      <w:pPr>
        <w:pStyle w:val="Normal"/>
        <w:rPr/>
      </w:pPr>
      <w:r>
        <w:rPr/>
      </w:r>
    </w:p>
    <w:p>
      <w:pPr>
        <w:pStyle w:val="Normal"/>
        <w:rPr/>
      </w:pPr>
      <w:r>
        <w:rPr/>
        <w:t>Při toulání krajinou neopomínejte sbírat žluté penízky. Skóre za ně přibývá docela  rychle a život navíc se hodí vždy a všude. Na konci každého kola na vás čeká branka, kterou musíte projet a navíc shodit barevnou tyčku, která je na jejím vrcholu. Až tímto rituálem kolo definitivně končí a vy se můžete těšit na nástrahy kola následujícího.</w:t>
      </w:r>
    </w:p>
    <w:p>
      <w:pPr>
        <w:pStyle w:val="Normal"/>
        <w:rPr/>
      </w:pPr>
      <w:r>
        <w:rPr/>
      </w:r>
    </w:p>
    <w:p>
      <w:pPr>
        <w:pStyle w:val="Normal"/>
        <w:rPr/>
      </w:pPr>
      <w:r>
        <w:rPr/>
        <w:t xml:space="preserve">  </w:t>
      </w:r>
      <w:r>
        <w:rPr/>
        <w:t>Abych napsal pravdu, Cockn není hra o které byste si povídali s kamarády a těšili se až se je znovu zahrajete. Je ale příjemným arkádovým zpestření. To jistě. Vcelku slušné jsou zvuky, hudba je naopak prachmizerná. Hratelnost bych zařadil do vyššího průmě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2:13:00Z</dcterms:created>
  <dc:creator>Jan Malijovský</dc:creator>
  <dc:description/>
  <dc:language>en-US</dc:language>
  <cp:lastModifiedBy>Jan Malijovský</cp:lastModifiedBy>
  <dcterms:modified xsi:type="dcterms:W3CDTF">2003-07-29T13:31:00Z</dcterms:modified>
  <cp:revision>3</cp:revision>
  <dc:subject/>
  <dc:title>  Divoké skákačky vždy přitahovaly hejna dychtivých pařanů, a tak se nedivte, že vám servírujeme další chod</dc:title>
</cp:coreProperties>
</file>