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ERMEN návod</w:t>
      </w:r>
    </w:p>
    <w:p>
      <w:pPr>
        <w:pStyle w:val="Normal"/>
        <w:jc w:val="center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a úvod doporučuji prohledat každou věc v každé místnosti a v dialogách s postavami vyčerpat všechny otázky, abyste posbírali střípky celého příběh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Po havárii vrtulníku jděte k městu. Hned před prvním domem vás překvapí zmutovaný pes a jelikož jste raněný a neozbrojený, posílá vás kolega Bruno prohledat dů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ostat se ze sklepa</w:t>
      </w:r>
    </w:p>
    <w:p>
      <w:pPr>
        <w:pStyle w:val="Normal"/>
        <w:rPr/>
      </w:pPr>
      <w:r>
        <w:rPr>
          <w:lang w:val="de-DE"/>
        </w:rPr>
        <w:t>Ocítáte se v kotelně, jděte doprava a promluvte si s obyvatelem domu. Můžete se ho zkusit zeptat na klíče, co má u pasu, ale nedá vám j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Ze sklepa nelze odejít kvůli uzamčeným bezpečnostním dveřím, které zde pravděpodobně poblázněný obyvatel domu z neznámého důvodu nainstaloval. Jejich přívod elektřiny vypadl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Z poličky na nářadí v počítačové místnosti sebereme kladivo, klíč a šroubovák. Po poklepání na kolo v kotelně zjistíme, že je na něm dynamo. Nejde odšroubovat klíčem ani šroubovákem, tak použijeme trochu násilí - kladivo. Po rozbití kola sebereme dynamo a železnou tyč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Šroubovákem otevřeme počítačovou skříň, ve které následně najdeme nezapojený kabel. Ten připojíme na dynamo a jako rukojeť na dynamo nasadíme klíč. Šroubovákem otevřeme pojistkovou skříň na stěně a připojíme k ní dynamo s kabelem a kliko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O ovládací panel opřeme železnou tyč, aby tlačítko na otevírání dveří zůstalo zmáčknuté.</w:t>
      </w:r>
    </w:p>
    <w:p>
      <w:pPr>
        <w:pStyle w:val="Normal"/>
        <w:rPr>
          <w:lang w:val="de-DE"/>
        </w:rPr>
      </w:pPr>
      <w:r>
        <w:rPr>
          <w:lang w:val="de-DE"/>
        </w:rPr>
        <w:t>Nyní zatočíme klikou od dynama a dveře se se zasyčením otevřo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yrobit serum proti infekci a dostat se do města</w:t>
      </w:r>
    </w:p>
    <w:p>
      <w:pPr>
        <w:pStyle w:val="Normal"/>
        <w:rPr/>
      </w:pPr>
      <w:r>
        <w:rPr>
          <w:lang w:val="en-US"/>
        </w:rPr>
        <w:t>Nyní se můžeme pohybovat po domě, ven však nemůžeme, protože hrdina odmítá opustit dům raněný a pokousan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  <w:t>Z pračky v kotelně vylovíme zapadlý prací prášek. V koupelně otevřeme lékárničku, kde sebereme obinadlo a injekční stříkačku. Použijeme obinadlo na hrdinu, čímž se částečně vyléčí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Odhrneme závěs u vany a zpřístupní se nám vana, ve které nalezneme gumové rukavice.</w:t>
      </w:r>
    </w:p>
    <w:p>
      <w:pPr>
        <w:pStyle w:val="Normal"/>
        <w:rPr>
          <w:lang w:val="de-DE"/>
        </w:rPr>
      </w:pPr>
      <w:r>
        <w:rPr>
          <w:lang w:val="de-DE"/>
        </w:rPr>
        <w:t>Vyjdeme po schodech do obýváku a ze skříňky na zdi sebereme přášky s tlumící složkou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>Prohledáme postel v druhé části obýváku, kde nacházíme láhev Becherovky. (V Úvalech poněkud vzácnost, všude se prosadil Bermen)</w:t>
      </w:r>
    </w:p>
    <w:p>
      <w:pPr>
        <w:pStyle w:val="Normal"/>
        <w:rPr>
          <w:lang w:val="en-US"/>
        </w:rPr>
      </w:pPr>
      <w:r>
        <w:rPr>
          <w:lang w:val="de-DE"/>
        </w:rPr>
        <w:t xml:space="preserve">Jdeme do kuchyně. </w:t>
      </w:r>
      <w:r>
        <w:rPr>
          <w:lang w:val="en-US"/>
        </w:rPr>
        <w:t xml:space="preserve">Na lince sebereme hrnec a postavíme ho na sporák. Nyní do něj vhodíme následující přísady 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éky na utlumení infekce</w:t>
      </w:r>
    </w:p>
    <w:p>
      <w:pPr>
        <w:pStyle w:val="Normal"/>
        <w:rPr>
          <w:lang w:val="en-US"/>
        </w:rPr>
      </w:pPr>
      <w:r>
        <w:rPr>
          <w:lang w:val="en-US"/>
        </w:rPr>
        <w:t>prací prášek kvůli modré skalici</w:t>
      </w:r>
    </w:p>
    <w:p>
      <w:pPr>
        <w:pStyle w:val="Normal"/>
        <w:rPr>
          <w:lang w:val="en-US"/>
        </w:rPr>
      </w:pPr>
      <w:r>
        <w:rPr>
          <w:lang w:val="en-US"/>
        </w:rPr>
        <w:t>a Becherovku, která bude hlavní složkou celé protilátk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 hrnce začne stoupat pára. Nabereme protilátku z hrnce do injekční stříkačky a aplikujeme sérum hrdinovi. Nyní je plně vyléčen a můžeme jít na zahrad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nka je zamčená a hrdina se odmítá plazit ventilací nahoru. Jdeme do kůlny. Na stole sebereme olejničku a ze stěny sekeru. Podíváme se na sud a dozvíme se, že v něm cosi bublá, ale jelikož je plný nafty a těžký, asi nepůjde převrhnout.</w:t>
      </w:r>
    </w:p>
    <w:p>
      <w:pPr>
        <w:pStyle w:val="Normal"/>
        <w:rPr>
          <w:lang w:val="en-US"/>
        </w:rPr>
      </w:pPr>
      <w:r>
        <w:rPr>
          <w:lang w:val="en-US"/>
        </w:rPr>
        <w:t>Prosekneme ho tedy sekerou a vyjdeme z kůl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dyž se vrátíme zpátky, je pod sudem louže nafty a z něj trčí lidská paže. Hrdina s hrůzou zjišťuje, že je tam tělo a vydává se na to zeptat obyvatele dom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však ve sklepě už není, zůstaly po něm jen klíče na podlaze.</w:t>
      </w:r>
    </w:p>
    <w:p>
      <w:pPr>
        <w:pStyle w:val="Normal"/>
        <w:rPr>
          <w:lang w:val="en-US"/>
        </w:rPr>
      </w:pPr>
      <w:r>
        <w:rPr>
          <w:lang w:val="en-US"/>
        </w:rPr>
        <w:t>Nyní můžeme opustit zahradu a jít na ulic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Město</w:t>
      </w:r>
    </w:p>
    <w:p>
      <w:pPr>
        <w:pStyle w:val="Normal"/>
        <w:rPr>
          <w:lang w:val="en-US"/>
        </w:rPr>
      </w:pPr>
      <w:r>
        <w:rPr>
          <w:lang w:val="en-US"/>
        </w:rPr>
        <w:t>Před domem shledáme mrtvého psa, ale po Brunovi, který slíbil, že se vrátí, ani stop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deme doprava na autobusovou zastávku. Prohledáme havarovaný bagr, v jehož kabině nalézáme stavební plány kanalizace. Uvnitř autobusouvé zastávky vyndáme z odpadkového koše za pomoci gumových rukavic baterk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yní sestoupíme dolů do otevřeného kanálu.</w:t>
      </w:r>
    </w:p>
    <w:p>
      <w:pPr>
        <w:pStyle w:val="Normal"/>
        <w:rPr/>
      </w:pPr>
      <w:r>
        <w:rPr>
          <w:lang w:val="en-US"/>
        </w:rPr>
        <w:t>V druhé místnosti kanalizace narážíme na přípojku, ze které vytéká zelené cosi.</w:t>
      </w:r>
    </w:p>
    <w:p>
      <w:pPr>
        <w:pStyle w:val="Normal"/>
        <w:rPr>
          <w:lang w:val="en-US"/>
        </w:rPr>
      </w:pPr>
      <w:r>
        <w:rPr>
          <w:lang w:val="en-US"/>
        </w:rPr>
        <w:t>Kohout na trubkách na stěně je zaseklý. Naolejujeme ho olejničkou a zastavíme splaš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dle plánů kanalizace vede tato přípojka až do metra, dál je zamřížovaná. Vydáváme se do metra, kde najdeme zraněného Bruna, opřeného o vl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jistíme, co se stalo a dostaneme za úkol přinést něco, co dá kolegu dohromady.</w:t>
      </w:r>
    </w:p>
    <w:p>
      <w:pPr>
        <w:pStyle w:val="Normal"/>
        <w:rPr>
          <w:lang w:val="en-US"/>
        </w:rPr>
      </w:pPr>
      <w:r>
        <w:rPr>
          <w:lang w:val="en-US"/>
        </w:rPr>
        <w:t>Vyjdeme nahoru po eskalátorech.</w:t>
      </w:r>
    </w:p>
    <w:p>
      <w:pPr>
        <w:pStyle w:val="Normal"/>
        <w:rPr>
          <w:lang w:val="en-US"/>
        </w:rPr>
      </w:pPr>
      <w:r>
        <w:rPr>
          <w:lang w:val="en-US"/>
        </w:rPr>
        <w:t>Dostáváme se do druhé části města, která nám byla předtím odříznuta kvůli bagr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řed stanicí metra je jakýsi obchůdek s Becherovkou. Rozbijeme sekerou výlohu a sebereme poslední láhev Becherovky. za kterou nám dá Bruno svou zbraň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en-US"/>
        </w:rPr>
        <w:t xml:space="preserve">Vyjdeme opět nahoru a dáme se k obchodu. </w:t>
      </w:r>
      <w:r>
        <w:rPr>
          <w:lang w:val="de-DE"/>
        </w:rPr>
        <w:t>Ten je však zavřený a prázdný. Jdeme dozadu ulicí ke kostel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Kostel</w:t>
      </w:r>
    </w:p>
    <w:p>
      <w:pPr>
        <w:pStyle w:val="Normal"/>
        <w:rPr/>
      </w:pPr>
      <w:r>
        <w:rPr>
          <w:lang w:val="de-DE"/>
        </w:rPr>
        <w:t>Před kostelem je jakási fontána. Socha na ní postrádá hlavu. Tu vylovíme ze dna fontány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Vejdeme do kostela, kde přistihneme faráře při vymítání ďábla ze zmutovaného obyvatele města. Dozvíme se, že podle něj ve městě nastala apokalypsa a to kvůli zanevření na nápoj boží - Becherovk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ostáváme za úkol spravit hodiny naděje ve zvonici.</w:t>
      </w:r>
    </w:p>
    <w:p>
      <w:pPr>
        <w:pStyle w:val="Normal"/>
        <w:rPr/>
      </w:pPr>
      <w:r>
        <w:rPr>
          <w:lang w:val="de-DE"/>
        </w:rPr>
        <w:t>Vyjdeme po schodech do zvonice, kde na misku na zavávaží v hodinovém stroji položíme těžkou kamennou hlavu sochy. Hodiny se rozeběhnout a zvon rozezní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Jdeme zpět k faráři, kde zjištujeme, že madonu vpravo lze odsunout a pod ní je vchod do podzemního tunelu, který kdysi ústil do malého hřitůvku u lesa. Ale nyní by mohl vést někam do nově vystavěné továrny na nápoj Ber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Díky baterce nám hrdina dovolí sejít do podzemí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jdeme tunelem, který přechází v železnou únikovou šacht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Komplex Bermen</w:t>
      </w:r>
    </w:p>
    <w:p>
      <w:pPr>
        <w:pStyle w:val="Normal"/>
        <w:rPr>
          <w:lang w:val="en-US"/>
        </w:rPr>
      </w:pPr>
      <w:r>
        <w:rPr>
          <w:lang w:val="en-US"/>
        </w:rPr>
        <w:t>Hrdina se ocítá v jakésy laboratoři. Když prohledáme mrtvolu vědce na podlaze, nic nenajdeme. Pokusíme-li se o to však ještě jednou, najdeme jeho přístupovou kartu. Bezpečnostní dveře na druhém konci místnosti ji ale odmítají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skříni pro těla nalézáme jakýsi zápis o plánované zkoušce nové substance na subjektu Marie. U notesu je tužka s gum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umou na tužce vyčistíme přístupovou kartu a dostáváme se do výrobní haly komplexu.</w:t>
      </w:r>
    </w:p>
    <w:p>
      <w:pPr>
        <w:pStyle w:val="Normal"/>
        <w:rPr>
          <w:lang w:val="en-US"/>
        </w:rPr>
      </w:pPr>
      <w:r>
        <w:rPr>
          <w:lang w:val="en-US"/>
        </w:rPr>
        <w:t>Podle našeho očekávání se tam potkáme s bláznem z domu. Zjišťujeme, že je více šílený, než jsme tušili. Dozvídáme se, co se stalo s obyvateli města, proč ty mohutné dveře ve sklepě,  kdo byl muž v sudu a proč doktor Maestus zemř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yní máme být svědky toho, jak si Hugo aplikuje novou substanci B56, s jejíž pomocí chce poslat chaos do celého světa. Poté, co se dveře aplikační komory otevřou, máme dost času na to, abysme použili Brunovu brokovnici na párek sudů s označením "Nebezpečí výbuchu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rdina se vzdálí k bezpečnostím dveřím a vystřelí. Mohutná expoloze se postará o Huga a přiláká další výzvědný tým, který hrdinu spolu s Brunem dopraví do nemoc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jemství receptury Becherovky bylo obhájeno a tak končí hra Bermen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3:46:00Z</dcterms:created>
  <dc:creator>soul_draco</dc:creator>
  <dc:description/>
  <cp:keywords/>
  <dc:language>en-US</dc:language>
  <cp:lastModifiedBy>soul_draco</cp:lastModifiedBy>
  <dcterms:modified xsi:type="dcterms:W3CDTF">2007-09-29T20:17:00Z</dcterms:modified>
  <cp:revision>149</cp:revision>
  <dc:subject/>
  <dc:title/>
</cp:coreProperties>
</file>