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2"/>
        </w:rPr>
        <w:t>bookworms - Version 1.2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>the amazing lalalez and contumme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>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Version 1.1 improvement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ugs fixed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Player 2 can get high sco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Player 2 able to get liv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Keyboard set bett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Lalalez moves abit better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mprovement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Worms start moving ten seconds if they sto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Sounds can be heard bett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An easter egg!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Version 1.2 improvement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ugs fixed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Tail minor improvement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mprovement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Statistics record! (I called it "kak"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More places on the high scores -&gt; 10 plac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Better Icon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32"/>
        </w:rPr>
        <w:t>Introductio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-----------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who are lalalez and contumme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These are two worms who like to eat books and green apples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GREEN APPLES?!?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Yea. Please dont beat me for that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Why do they have such outstanding names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Ah! They are based on some specail delicious cook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Lalalez mean: Coocked meat with meat sauce. delicious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ile contumme means: cooked potatoes. Also delicious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-And what exactly </w:t>
      </w:r>
      <w:r>
        <w:rPr>
          <w:rFonts w:ascii="Times New Roman" w:hAnsi="Times New Roman"/>
          <w:b/>
          <w:sz w:val="24"/>
        </w:rPr>
        <w:t>Lalalez</w:t>
      </w:r>
      <w:r>
        <w:rPr>
          <w:rFonts w:ascii="Times New Roman" w:hAnsi="Times New Roman"/>
          <w:sz w:val="24"/>
        </w:rPr>
        <w:t xml:space="preserve"> and </w:t>
      </w:r>
      <w:r>
        <w:rPr>
          <w:rFonts w:ascii="Times New Roman" w:hAnsi="Times New Roman"/>
          <w:b/>
          <w:sz w:val="24"/>
        </w:rPr>
        <w:t>Contumme</w:t>
      </w:r>
      <w:r>
        <w:rPr>
          <w:rFonts w:ascii="Times New Roman" w:hAnsi="Times New Roman"/>
          <w:sz w:val="24"/>
        </w:rPr>
        <w:t xml:space="preserve"> doing in this game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They eat books because they are book worms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How exactly they eat the books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easily! use your arrow keys to guide them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ingle player use the arrow key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Player 2 in two players mode us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 - u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 - dow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 - lef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 - righ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ats Easy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But what is the objective of the game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get the most scores as you can by eating the proper books that each worm lik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alalez likes Red book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ontumme likes Blue book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But be aware! Each worm </w:t>
      </w:r>
      <w:r>
        <w:rPr>
          <w:rFonts w:ascii="Times New Roman" w:hAnsi="Times New Roman"/>
          <w:sz w:val="24"/>
          <w:lang w:val="en-US"/>
        </w:rPr>
        <w:t>hate</w:t>
      </w:r>
      <w:r>
        <w:rPr>
          <w:rFonts w:ascii="Times New Roman" w:hAnsi="Times New Roman"/>
          <w:sz w:val="24"/>
        </w:rPr>
        <w:t xml:space="preserve"> to eat the books that the other one likes, you will lose points if you eat the other worm's book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lso. If you eat books in a special combination you will get extra points from the combo lin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For example: </w:t>
      </w:r>
      <w:r>
        <w:rPr>
          <w:rFonts w:ascii="Wingdings" w:hAnsi="Wingdings"/>
          <w:sz w:val="24"/>
        </w:rPr>
        <w:t></w:t>
      </w:r>
      <w:r>
        <w:rPr>
          <w:rFonts w:ascii="Times New Roman" w:hAnsi="Times New Roman"/>
          <w:sz w:val="24"/>
        </w:rPr>
        <w:t xml:space="preserve"> may give you 500 point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combination for example may give you a different amount of point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sz w:val="24"/>
        </w:rPr>
        <w:t>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ther combination might even shrink your tale!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imple!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-------------------------------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lease give this game to anyon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If you enjoy it , make others enjoy it too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giving Bookworm to people should make them happy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Use it in many ways! It's fre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You can even put this game on a freeware CD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I will be happy if you do so. :)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I want to thank Daniel who gave me the ideas for Bookworm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Thank you Daniel! May the world worship you!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Game made by Yair Charutz with multimedia fus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for more games try: http://www.nastorama.co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E-mail me at: yairharu@zahav.n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