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Conflict At Sea</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1.01.002 copyright © 1999, DuckDog Media.</w:t>
      </w:r>
    </w:p>
    <w:p>
      <w:pPr>
        <w:pStyle w:val="Normal"/>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flict At Sea is a game similar to the game Battleship (we believe it to be a bit more interesting) where your goal is to destroy your enemy's naval fleet before they destroy y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is program is Shareware.  It is a fully functioning version, and you are free to use it as long as you like. However, if you want to receive all of the registration benefits you must register your copy using our online order form at </w:t>
      </w:r>
      <w:r>
        <w:rPr>
          <w:rFonts w:eastAsia="Times New Roman" w:cs="Times New Roman" w:ascii="Times New Roman" w:hAnsi="Times New Roman"/>
          <w:color w:val="0000FF"/>
          <w:u w:val="single"/>
        </w:rPr>
        <w:t>http://www.duckdogmedia.com/order.shtml</w:t>
      </w:r>
      <w:r>
        <w:rPr>
          <w:rFonts w:eastAsia="Times New Roman" w:cs="Times New Roman" w:ascii="Times New Roman" w:hAnsi="Times New Roman"/>
          <w:color w:val="0000FF"/>
        </w:rPr>
        <w:t xml:space="preserve"> </w:t>
      </w:r>
      <w:r>
        <w:rPr>
          <w:rFonts w:eastAsia="Times New Roman" w:cs="Times New Roman" w:ascii="Times New Roman" w:hAnsi="Times New Roman"/>
        </w:rPr>
        <w:t>or by sending $5 (check or money order) to DuckDog Media Inc., 3256 Poplar, Warren MI 48091.  When registering, please send us your name, home address and/or email address. We would also appreciate any comments on how we can improve the game, or any problems you may be having with the game.  In fact, if you do not want to register this version yet, you may send us some comments and we will send you (via email ) our next version of the program (after that you'll need to register the game with us in order to receive any more updates.)  We have included  a registration document, or you can just write the information out by h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ystem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indows 95, 98, N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entium Class Processor</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10 Megs of Hard Drive Spac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VGA Graphics Card capable of displaying at least 16-bit (High Color) graphics with a minimum screen resolution of  640 by 480 pix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ning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play, run the executable ConAtSea.exe (double click ConAtSea.exe icon.) For instructions on how to play, read the file "instruct.txt" or select the "instructions" button in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you get for registe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Free upgrades via email  (we will email it to you, if you request it and your email server will allow it… Or we will mail it to you,  if you pay for the shipping and handling.)</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w:t>
        <w:tab/>
        <w:t>Information on new/upcoming product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3.</w:t>
        <w:tab/>
        <w:t>Potential specials… (I'm sure we'll think of something…)</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w:t>
        <w:tab/>
        <w:t xml:space="preserve">And most importantly… The satisfaction of supporting our work.  If enough people support our work, we will be able to spend more of our time developing new and better games (and improving old g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 if you like this game, and think we have potential (We at DuckDog Media honestly believe we do, and have some great plans…) then $5 shouldn't be too much for you to spend.  (If it is, then enjoy this game for free with our blessings… hopefully one of our next games will convince you.)  Note: If you do not want any of the registration benefits, just let us know when you register and we will not bother you with any unwanted mail.  (You'll have to handle the satisfaction one on your 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lease visit us at </w:t>
      </w:r>
      <w:r>
        <w:rPr>
          <w:rFonts w:eastAsia="Times New Roman" w:cs="Times New Roman" w:ascii="Times New Roman" w:hAnsi="Times New Roman"/>
          <w:color w:val="0000FF"/>
          <w:u w:val="single"/>
        </w:rPr>
        <w:t>http://www.duckdogmedia.com</w:t>
      </w:r>
      <w:r>
        <w:rPr>
          <w:rFonts w:eastAsia="Times New Roman" w:cs="Times New Roman" w:ascii="Times New Roman" w:hAnsi="Times New Roman"/>
        </w:rPr>
        <w:t xml:space="preserve"> and look for other exciting products by DuckDog Medi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Disclai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software is sold "AS IS."  DuckDog Media makes no warranties of any kind, expressed or implied, as to the fitness, functionality, effectiveness, or safety of this software and accompanying documentation. Under no circumstances shall DuckDog Media be liable for any damages incurred during or as a result of the use of, or misuse of, or inability to use, this software and documentation. All risk is assumed by the user, and we hereby disclaim any implied warranties of fitness or performance of this software. Use at your own r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laying our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im Malin </w:t>
        <w:tab/>
        <w:t>Tim@duckdogmedia.com</w:t>
        <w:tab/>
        <w:tab/>
        <w:t>graphic artist, co-designer, programmer</w:t>
      </w:r>
    </w:p>
    <w:p>
      <w:pPr>
        <w:pStyle w:val="Normal"/>
        <w:rPr>
          <w:rFonts w:ascii="Times New Roman" w:hAnsi="Times New Roman" w:eastAsia="Times New Roman" w:cs="Times New Roman"/>
        </w:rPr>
      </w:pPr>
      <w:r>
        <w:rPr>
          <w:rFonts w:eastAsia="Times New Roman" w:cs="Times New Roman" w:ascii="Times New Roman" w:hAnsi="Times New Roman"/>
        </w:rPr>
        <w:t>David Glodich</w:t>
        <w:tab/>
        <w:t>David@duckdogmedia.com</w:t>
        <w:tab/>
        <w:t>co-designer, program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04/99</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09:00Z</dcterms:created>
  <dc:creator>foobar</dc:creator>
  <dc:description/>
  <dc:language>en-US</dc:language>
  <cp:lastModifiedBy>David</cp:lastModifiedBy>
  <dcterms:modified xsi:type="dcterms:W3CDTF">1999-08-07T18:19:00Z</dcterms:modified>
  <cp:revision>1</cp:revision>
  <dc:subject/>
  <dc:title/>
</cp:coreProperties>
</file>