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nflict At Sea Registr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rst Nam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st Nam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treet Addres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ity, State, Zip cod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-mail addres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mmen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