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flict At Sea</w:t>
      </w:r>
    </w:p>
    <w:p>
      <w:pPr>
        <w:pStyle w:val="Normal"/>
        <w:jc w:val="center"/>
        <w:rPr/>
      </w:pPr>
      <w:r>
        <w:rPr/>
        <w:t>Version 1.01.000 copyright © 1999, DuckDog Media.</w:t>
      </w:r>
    </w:p>
    <w:p>
      <w:pPr>
        <w:pStyle w:val="Normal"/>
        <w:jc w:val="center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s Hi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01.002 - 05/24/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/>
      </w:pPr>
      <w:r>
        <w:rPr/>
        <w:t>Fixed problem with “Tie” game over scree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1.01.001 - 05/10/99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/>
      </w:pPr>
      <w:r>
        <w:rPr/>
        <w:t>Added Win/Lose/Tie screens and soun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/>
      </w:pPr>
      <w:r>
        <w:rPr/>
        <w:t>Enhanced graphics to improve playabilit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V1.01.000 - 04/26/99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/>
      </w:pPr>
      <w:r>
        <w:rPr/>
        <w:t>Added “New” option in “File”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1080"/>
        <w:rPr/>
      </w:pPr>
      <w:r>
        <w:rPr/>
        <w:t>Updated graphics and their display (support for 640x4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–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32:00Z</dcterms:created>
  <dc:creator>David</dc:creator>
  <dc:description/>
  <dc:language>en-US</dc:language>
  <cp:lastModifiedBy>David</cp:lastModifiedBy>
  <dcterms:modified xsi:type="dcterms:W3CDTF">1999-05-24T23:32:00Z</dcterms:modified>
  <cp:revision>1</cp:revision>
  <dc:subject/>
  <dc:title>Conflict At Sea</dc:title>
</cp:coreProperties>
</file>