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thering of Developers presents "Crossbow Commander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to pla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To Move</w:t>
      </w:r>
      <w:r>
        <w:rPr/>
        <w:t>: Left click on the unit and drag the mouse (your men are located on the lower right part of the screen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To Fire:</w:t>
      </w:r>
      <w:r>
        <w:rPr/>
        <w:t xml:space="preserve"> Press the spac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 or comments, please email </w:t>
      </w:r>
      <w:hyperlink r:id="rId2">
        <w:r>
          <w:rPr>
            <w:rStyle w:val="InternetLink"/>
          </w:rPr>
          <w:t>info@gatheringofdeveloper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The Gathering Staff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atheringofdeveloper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18:00Z</dcterms:created>
  <dc:creator>rfletcher2</dc:creator>
  <dc:description/>
  <dc:language>en-US</dc:language>
  <cp:lastModifiedBy>rfletcher2</cp:lastModifiedBy>
  <dcterms:modified xsi:type="dcterms:W3CDTF">2002-12-23T19:19:00Z</dcterms:modified>
  <cp:revision>2</cp:revision>
  <dc:subject/>
  <dc:title/>
</cp:coreProperties>
</file>