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Crystal Radio Kit" w:cs="Crystal Radio Kit" w:ascii="Crystal Radio Kit" w:hAnsi="Crystal Radio Kit"/>
          <w:color w:val="FF0000"/>
          <w:sz w:val="52"/>
          <w:szCs w:val="52"/>
        </w:rPr>
        <w:t>Karstens Creations Art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Guide to ordering and securing artwork thru KC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mail...karcreat@icehouse.ne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ww.geocities.com/karcreat/index.html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s of...08-27-2001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k, all...just a few small notes here in regards to issues that hav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seemed to crop up over the years as I have been commissioned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is should help clarify certain aspects of a given commission (ie, questions,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points of interests and the like)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irst off, the obvious questions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HOW DO I PAY YOU or HOW AM I GUARENTEED TO GET THE ART ONCE I PAY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asy...ok, the payment should be in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money order ONL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format,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de out to KEVIN KARSTENS...NOT Karstens Creations, please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nt to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460 Holbrook ln #11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oise, Id 83704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anks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s to the guarentee aspect...think for a minute here...yes,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 DO require the payment for a project in full up front...but why in the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orld would I ever just 'take the money and run', thereby ruining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 reputaion I work hard to maintain, and in the process losing future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siness?...Nope, wont do it...and thats my promise!..;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Plus, I can always give you the email addresses of a slew of faithful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ngoing clients who will verify my validity...;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ust ask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DO I GET THE FINISHED ARTWORK SENT BY SNAILMAIL?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Yup...if you want it...up to you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You get an emailed BMP, JPEG, etc...and the original if you wish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owever, if you require the art to be mailed on a ZIP Disc, you will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ed to include the cost of said Zip Disc with commission payment, please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so, any needed sizing for the art (say, over 150 DPI, for printing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n your end, etc) needs to be stated PRIOR to the art being created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s to 'rights of use'...unless otherwise specified by you when you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rder something, I maintain the right to publish said commissioned ar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n my online portfolio, on my website, or post it to any newsgroup as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ample art for Karstens Creations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HOW MANY REVISIONS DO I GET (ie, how many times can I change the sketchwork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to suit my needs)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p to two revisions are covered in the initial commission cost...I will revis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nd alter a given sketch up to three times (counting the initial firs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ketch, plus two revisions) to suit your needs and get the correc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'look' you are after...after that, a seperate fee will need to be discussed, as th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oject will become more time consuming and potentially a money los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n my end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IS THE ART I COMMISSION TO BE USED BY KARSTENS CREATIONS ON THE WEB AT ALL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nless the art is of a personal nature (ie, a nude pic drawn of a friend or spouse, etc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YES Karstens Creations reserves the right to use the art as sample work for whatever purpose I require...onsite advertising, pay site additions, etc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WHAT IS THE GENERAL SIZE OF THE ORIGINAL ART?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8"x10"...but larger art can be ordered...it just wont be able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o fit in my scanner for you to ok as the project progresses...;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WHAT ARE THE PRICES OF COMMISSIONED ARTWORK?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ame sizes as above are as follows (larger artwork pricing is to b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etermined by the individual project, open to discussion...email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or details, please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LOR SINGLE PIC (non comic 'panel'pages)...........55.0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&amp;W SINGLE..........................................45.0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OLOR MULTI 'COMIC' PAGE (average 4-6 panels each)..65.00-75.00,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pending on number of panels...65.00 on average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&amp;W COMIC PAGE .....................................55.0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CUSTOM PC ARCADE GAME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C also can create custom made arcade style PC games on commission...they include characters YOU specify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toons, photos of family/friends, etc) in various Classic Arcade Scenarios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>MISSILE COMMAN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Setup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>GALAGA/SPACE INVADER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top bomber attack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>XEVIOUS/VANGUAR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side scrolling attack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>SECOND PERSON PERSPECTIVE 3D Shooters, etc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ese PC games include WAV sounds of dialouge YOU SPECIFY and MIDI music you select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e games are self installing, emailed in a Winzip file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verage starting price for a custom game is 25.00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CUSTOM SCREENSAVER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uch like the games above, these are WHATEVER YOU WANT TO SHOW...ALL sorts of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OL special FX included...fading/dissolving art/photos, animation,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text animations, etc, etc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AV and MIDI sounds included, self installing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ustom Savers start at 25.00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ny other questions, please email me directly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anks for your time, hope to hear from you soon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vin Karsten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rystal Radio Kit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