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rtl w:val="true"/>
        </w:rPr>
        <w:t xml:space="preserve">                                             </w:t>
      </w:r>
      <w:r>
        <w:rPr>
          <w:b/>
          <w:bCs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68.95pt;height:44.95pt;mso-wrap-style:none;v-text-anchor:middle;mso-position-vertical:top" type="_x0000_t136">
            <v:path textpathok="t"/>
            <v:textpath on="t" fitshape="t" string="القصة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</w:rPr>
        <w:t>2000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هو الاسم الذى اشتهر به البطل فى قبيلته نسبة الى جده الكبير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صارع الدايناصورات فى عصر ماقبل التاريخ مع  صديقه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اك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انت القبيلة تعيش فى امان الى ان تعكر هذا الصفو باختفاء الخاتم الذى يعطى من يرتديه قوة هائلة و لم يحتج الام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ى خبرة لكى يعرفوا من سارقه و هو مارتينو الذى طالما تطلع الى امتلاك القوة السحرية الهائلة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لذا فقد طلب حكيم القرية م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 يذهب و يوقفه عند حده ويسترد منه الخات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كن ما ان هم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الذهاب حتى استوقفه حكيم القرية و قال له ان مارتينو بعد امتلاك الخاتم سيصبح له قوة هائل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 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ن يستطيع مواجهته لذا اخبره بالسر الذى لا يعرفه الكثير و هو وجود ثلاث ماسات موجودة باماكن متفر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حروسة لثلاث وحوش  تعطى من يمتلكها ثلاث قوى مختلفة يستطيع بها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 يهزم مارتينوعن طريق اعطائه ثلاث قوى مختلف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ة الاول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بلية القفز المزدوج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ة الثانية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عطاء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رة على الجرى بسرعة عن طريق اعطائه عداد للجرى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وة الثالثة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عطائه طاقة فيتحمل اكثر من ضربة</w:t>
      </w:r>
      <w:r>
        <w:rPr>
          <w:b/>
          <w:bCs/>
          <w:rtl w:val="true"/>
        </w:rPr>
        <w:t>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لنبدأ الرحلة مع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 نحصل على القوة الثلاثية و نوقف مارتينو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</w:t>
      </w:r>
      <w:r>
        <w:rPr>
          <w:b/>
          <w:bCs/>
          <w:rtl w:val="true"/>
        </w:rPr>
        <w:pict>
          <v:shape id="shape_0" fillcolor="#0066cc" stroked="t" o:allowincell="f" style="position:absolute;margin-left:0pt;margin-top:-45.05pt;width:105.7pt;height:44.95pt;mso-wrap-style:none;v-text-anchor:middle;mso-position-vertical:top" type="_x0000_t136">
            <v:path textpathok="t"/>
            <v:textpath on="t" fitshape="t" string="عن اللعبة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bCs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عندما تفتح اللعبة سيظهر لك الشعار الخاص بالمصمم اذا تركتها فترة قصيرة سيع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ض لك القصة باللغة العرب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بدأ اللعبة اضغط زر مسافة لتنتقل الى قائمة الاختار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داية جديدة</w:t>
      </w:r>
      <w:r>
        <w:rPr>
          <w:b/>
          <w:bCs/>
          <w:rtl w:val="true"/>
        </w:rPr>
        <w:t xml:space="preserve">:         </w:t>
      </w:r>
      <w:r>
        <w:rPr>
          <w:b/>
          <w:b/>
          <w:bCs/>
          <w:rtl w:val="true"/>
        </w:rPr>
        <w:t>بدأ اللعبة من جدي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ساعدة</w:t>
      </w:r>
      <w:r>
        <w:rPr>
          <w:b/>
          <w:bCs/>
          <w:rtl w:val="true"/>
        </w:rPr>
        <w:t xml:space="preserve">:       </w:t>
      </w:r>
      <w:r>
        <w:rPr>
          <w:b/>
          <w:b/>
          <w:bCs/>
          <w:rtl w:val="true"/>
        </w:rPr>
        <w:t>فتح ملف المساعدة الذى يحتوى على تحكمات اللعبة باللغتين العربية و الانجليز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تحميل 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تحميل اللعبة السابق تخزينها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لعبة تخزن اوتوماتيكيا بمجرد هزيمة العدو و الحصول على الماسة ل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عد الحصول على كل ماسة تنتقل الى مكان خالى لكى تجرب القوة الجديد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انتقال للمرحلة التالية و تخزين اللعبة اضغط مساف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 ستظهر شاشة التحميل للمرحلة القادم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خروج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للخروج من اللعب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حوش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وحش الا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ل جدا فى التغلب عليه فقط اقفز على رأسه و تفادى النار التى يضخها عليك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وحش الثانى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صعب قليلا </w:t>
      </w:r>
      <w:r>
        <w:rPr>
          <w:b/>
          <w:bCs/>
          <w:rtl w:val="true"/>
        </w:rPr>
        <w:t>..........</w:t>
      </w:r>
      <w:r>
        <w:rPr>
          <w:b/>
          <w:b/>
          <w:bCs/>
          <w:rtl w:val="true"/>
        </w:rPr>
        <w:t xml:space="preserve">لا تلمسه و هو يقفز 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فقط اقفز عليه و هو يطلق عليك الكرات الثلج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وحش 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ول ان تتفادى ني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ش التى يطلقها عليك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وحش الرابع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ارتينو</w:t>
      </w:r>
      <w:r>
        <w:rPr>
          <w:b/>
          <w:bCs/>
          <w:rtl w:val="true"/>
        </w:rPr>
        <w:t>)............</w:t>
      </w:r>
      <w:r>
        <w:rPr>
          <w:b/>
          <w:b/>
          <w:bCs/>
          <w:rtl w:val="true"/>
        </w:rPr>
        <w:t>اكتشفه بنفسك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حظ سعيد ان شاء الله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تمنى ان تحوز اللعبة على الاعجا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  <w:sz w:val="40"/>
          <w:szCs w:val="40"/>
          <w:rtl w:val="true"/>
        </w:rPr>
        <w:pict>
          <v:shape id="shape_0" fillcolor="#0066cc" stroked="t" o:allowincell="f" style="position:absolute;margin-left:0pt;margin-top:-45.05pt;width:77.95pt;height:44.95pt;mso-wrap-style:none;v-text-anchor:middle;mso-position-vertical:top" type="_x0000_t136">
            <v:path textpathok="t"/>
            <v:textpath on="t" fitshape="t" string="Story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                                         </w:t>
      </w:r>
      <w:r>
        <w:rPr>
          <w:b/>
          <w:bCs/>
        </w:rPr>
        <w:t>Joe2000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s the nickname of him in his tribe as his grandfather JOE the dinosaur's fighter in dark ages (JOE with his friend MACK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e tribe was living a peaceful life until the magical ring disappeared that give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ts owner a great magical forc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nd it wasn't so hard to know who stole it.........it was Martino who alway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ry to get the great magical forc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o the Wiseman of the tribe request joe2000 to go and stop Martino and ge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e ring back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But Martino with the ring is so strong and Joe2000 can't beat him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o the Wiseman tell him about a secret that no many people know i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That there are three diamonds has three different powers in different place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Guarded by three different monster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 </w:t>
      </w:r>
      <w:r>
        <w:rPr>
          <w:b/>
          <w:bCs/>
          <w:u w:val="single"/>
        </w:rPr>
        <w:t>The first diamond</w:t>
      </w:r>
      <w:r>
        <w:rPr>
          <w:b/>
          <w:bCs/>
        </w:rPr>
        <w:t>: gives the ability of double jump (press A twice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  <w:u w:val="single"/>
        </w:rPr>
        <w:t>The second one</w:t>
      </w:r>
      <w:r>
        <w:rPr>
          <w:b/>
          <w:bCs/>
        </w:rPr>
        <w:t>: gives a stamina so joe2000 can run faster (press S + direction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u w:val="single"/>
        </w:rPr>
        <w:t>The third one:</w:t>
      </w:r>
      <w:r>
        <w:rPr>
          <w:b/>
          <w:bCs/>
        </w:rPr>
        <w:t xml:space="preserve"> gives Joe a health so he can stand many strikes</w:t>
      </w:r>
      <w:r>
        <w:rPr>
          <w:b/>
          <w:bCs/>
          <w:rtl w:val="true"/>
        </w:rPr>
        <w:t xml:space="preserve"> -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Let's start the journey with Joe and get the triple force to stop martino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</w:t>
      </w:r>
      <w:r>
        <w:rPr>
          <w:b/>
          <w:bCs/>
          <w:sz w:val="36"/>
          <w:szCs w:val="36"/>
          <w:rtl w:val="true"/>
        </w:rPr>
        <w:pict>
          <v:shape id="shape_0" fillcolor="#0066cc" stroked="t" o:allowincell="f" style="position:absolute;margin-left:0pt;margin-top:-45.05pt;width:229.45pt;height:44.95pt;mso-wrap-style:none;v-text-anchor:middle;mso-position-vertical:top" type="_x0000_t136">
            <v:path textpathok="t"/>
            <v:textpath on="t" fitshape="t" string="About the gam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bCs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When you start the game the designer logo will appear............if you let it for a whil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t will start to give the story in Arabic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f you want to skip press space&gt;&gt;&gt;&gt;&gt;&gt;&gt;&gt;you will go to option menu (in Arabic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Means new game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بداية جديد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Display the help file in Arabic &amp; English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ساعد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To load your saved game</w:t>
      </w:r>
      <w:r>
        <w:rPr>
          <w:b/>
          <w:bCs/>
          <w:rtl w:val="true"/>
        </w:rPr>
        <w:t xml:space="preserve">   </w:t>
      </w:r>
      <w:r>
        <w:rPr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حمي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note that your game is automatically saved when you defeat the boss a get the diamond in each stage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>*</w:t>
      </w:r>
      <w:r>
        <w:rPr>
          <w:b/>
          <w:bCs/>
        </w:rPr>
        <w:t>NOTE</w:t>
      </w:r>
      <w:r>
        <w:rPr>
          <w:b/>
          <w:bCs/>
          <w:rtl w:val="true"/>
        </w:rPr>
        <w:t>*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After you get each diamond you will be transformed to a free place to try the new force&gt;&gt;&gt;&gt;&gt;&gt;&gt;&gt;to continue &amp; save the game press space and the loading bar for next stage will be displayed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Exit the game</w: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خروج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Bosses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</w:rPr>
        <w:t xml:space="preserve">Boss1: </w:t>
      </w:r>
      <w:r>
        <w:rPr>
          <w:b/>
          <w:bCs/>
        </w:rPr>
        <w:t>very easy to be defeated………only jump on its head and avoid its flame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</w:rPr>
        <w:t xml:space="preserve">Boss2: </w:t>
      </w:r>
      <w:r>
        <w:rPr>
          <w:b/>
          <w:bCs/>
        </w:rPr>
        <w:t>more difficult than previous…….don't touch him while it jumps…….jump on it while it shoot its ice ball on you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</w:rPr>
        <w:t xml:space="preserve">Boss3: </w:t>
      </w:r>
      <w:r>
        <w:rPr>
          <w:b/>
          <w:bCs/>
        </w:rPr>
        <w:t>try to avoid its fire bullets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i/>
          <w:iCs/>
          <w:u w:val="single"/>
        </w:rPr>
        <w:t xml:space="preserve">Boss4: </w:t>
      </w:r>
      <w:r>
        <w:rPr>
          <w:b/>
          <w:bCs/>
        </w:rPr>
        <w:t>(Martino) discover it by yourself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Good luck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I hope you enjoy the gam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3:59:00Z</dcterms:created>
  <dc:creator>Whistler</dc:creator>
  <dc:description/>
  <dc:language>en-US</dc:language>
  <cp:lastModifiedBy>Whistler</cp:lastModifiedBy>
  <dcterms:modified xsi:type="dcterms:W3CDTF">2006-05-01T02:18:00Z</dcterms:modified>
  <cp:revision>17</cp:revision>
  <dc:subject/>
  <dc:title/>
</cp:coreProperties>
</file>