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Whats New?</w:t>
      </w:r>
    </w:p>
    <w:p>
      <w:pPr>
        <w:pStyle w:val="Normal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  <w:u w:val="single"/>
        </w:rPr>
        <w:t>Version 1.1</w:t>
      </w:r>
    </w:p>
    <w:p>
      <w:pPr>
        <w:pStyle w:val="Normal"/>
        <w:bidi w:val="0"/>
        <w:jc w:val="left"/>
        <w:rPr>
          <w:rFonts w:ascii="Arial" w:hAnsi="Arial"/>
          <w:b/>
          <w:b/>
          <w:sz w:val="24"/>
          <w:u w:val="single"/>
        </w:rPr>
      </w:pPr>
      <w:r>
        <w:rPr>
          <w:rFonts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4"/>
          <w:u w:val="none"/>
        </w:rPr>
        <w:t>Fixed a bug that can reset your save file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4"/>
          <w:u w:val="none"/>
        </w:rPr>
        <w:t>Fixed a bug that made Far Far Away impossible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4"/>
          <w:u w:val="none"/>
        </w:rPr>
        <w:t>Fixed a few issues with the Editor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4"/>
          <w:u w:val="none"/>
        </w:rPr>
        <w:t>Rearranged some of the first levels to fit them better with the map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4"/>
          <w:u w:val="none"/>
        </w:rPr>
        <w:t>The Ogmo Tokens now work. Collect one and then complete the level to unlock additional skins</w:t>
      </w:r>
    </w:p>
    <w:p>
      <w:pPr>
        <w:pStyle w:val="Normal"/>
        <w:numPr>
          <w:ilvl w:val="0"/>
          <w:numId w:val="1"/>
        </w:numPr>
        <w:bidi w:val="0"/>
        <w:ind w:left="720" w:hanging="720"/>
        <w:jc w:val="left"/>
        <w:rPr/>
      </w:pPr>
      <w:r>
        <w:rPr>
          <w:rFonts w:ascii="Arial" w:hAnsi="Arial"/>
          <w:b w:val="false"/>
          <w:sz w:val="24"/>
          <w:u w:val="none"/>
        </w:rPr>
        <w:t>You can now turn the music on and off in the editor by pressing 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