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ystal Radio Kit" w:hAnsi="Crystal Radio Kit"/>
          <w:color w:val="FF0000"/>
          <w:sz w:val="52"/>
        </w:rPr>
        <w:t>Karstens Creations Art</w:t>
      </w:r>
      <w:r>
        <w:rPr>
          <w:rFonts w:ascii="Arial" w:hAnsi="Arial"/>
          <w:color w:val="FF0000"/>
          <w:sz w:val="22"/>
        </w:rPr>
        <w:t xml:space="preserve">    </w:t>
      </w:r>
      <w:r>
        <w:rPr>
          <w:rFonts w:ascii="Arial" w:hAnsi="Arial"/>
          <w:color w:val="000000"/>
          <w:sz w:val="22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(Guide to ordering and securing artwork thru KC)</w:t>
      </w:r>
    </w:p>
    <w:p>
      <w:pPr>
        <w:pStyle w:val="Normal"/>
        <w:bidi w:val="0"/>
        <w:jc w:val="left"/>
        <w:rPr>
          <w:rFonts w:ascii="Arial" w:hAnsi="Arial"/>
          <w:color w:val="000000"/>
          <w:sz w:val="22"/>
        </w:rPr>
      </w:pPr>
      <w:r>
        <w:rPr>
          <w:rFonts w:ascii="Arial" w:hAnsi="Arial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Email...karcreat@icehouse.ne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>www.karcreat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Ok, all...just a few small notes here in regards to issues tha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 xml:space="preserve"> </w:t>
      </w:r>
      <w:r>
        <w:rPr>
          <w:rFonts w:ascii="Arial" w:hAnsi="Arial"/>
          <w:b w:val="false"/>
          <w:color w:val="000000"/>
          <w:sz w:val="22"/>
        </w:rPr>
        <w:t>seemed to crop up over the years as I have been commissioned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this should help clarify certain aspects of a given commission (ie, ques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 xml:space="preserve"> </w:t>
      </w:r>
      <w:r>
        <w:rPr>
          <w:rFonts w:ascii="Arial" w:hAnsi="Arial"/>
          <w:b w:val="false"/>
          <w:color w:val="000000"/>
          <w:sz w:val="22"/>
        </w:rPr>
        <w:t>points of interests and the like)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First off, the obvious questions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single"/>
        </w:rPr>
      </w:pPr>
      <w:r>
        <w:rPr>
          <w:rFonts w:ascii="Arial" w:hAnsi="Arial"/>
          <w:b w:val="false"/>
          <w:color w:val="000000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HOW DO I PAY YOU or HOW AM I GUARENTEED TO GET THE ART ONCE I PAY?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  <w:u w:val="none"/>
        </w:rPr>
      </w:pPr>
      <w:r>
        <w:rPr>
          <w:rFonts w:ascii="Arial" w:hAnsi="Arial"/>
          <w:b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Easy...ok, the payment should be in  </w:t>
      </w:r>
      <w:r>
        <w:rPr>
          <w:rFonts w:ascii="Arial" w:hAnsi="Arial"/>
          <w:b/>
          <w:color w:val="000000"/>
          <w:sz w:val="22"/>
          <w:u w:val="none"/>
        </w:rPr>
        <w:t xml:space="preserve">money order ONLY </w:t>
      </w:r>
      <w:r>
        <w:rPr>
          <w:rFonts w:ascii="Arial" w:hAnsi="Arial"/>
          <w:b w:val="false"/>
          <w:color w:val="000000"/>
          <w:sz w:val="22"/>
          <w:u w:val="none"/>
        </w:rPr>
        <w:t xml:space="preserve">format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made out to KEVIN KARSTENS...</w:t>
      </w:r>
      <w:r>
        <w:rPr>
          <w:rFonts w:ascii="Arial" w:hAnsi="Arial"/>
          <w:b/>
          <w:color w:val="FF0000"/>
          <w:sz w:val="22"/>
          <w:u w:val="none"/>
        </w:rPr>
        <w:t>NOT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Karstens Creations, please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ent to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none"/>
        </w:rPr>
        <w:t>7460 Holbrook ln #11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none"/>
        </w:rPr>
        <w:t>Boise, Id 837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anks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s to the guarentee aspect...think for a minute here...yes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I DO require the payment for a project in full up front...but why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world would I ever just 'take the money and run', thereby ruin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 reputaion I work hard to maintain, and in the process losing futu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usiness?...Nope, wont do it...and thats my promise!..;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(Plus, I can always give you the email addresses of a slew of faithfu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going clients who will verify my validity...;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Just ask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  <w:u w:val="none"/>
        </w:rPr>
      </w:pPr>
      <w:r>
        <w:rPr>
          <w:rFonts w:ascii="Arial" w:hAnsi="Arial"/>
          <w:b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DO I GET THE FINISHED ARTWORK SENT BY SNAILMAIL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up...if you want it...up to you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ou get an emailed BMP, JPEG, etc...and the original if you wish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However, if you require the art to be mailed on a ZIP Disc, you w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need to include the cost of said Zip Disc with commission payment, please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lso, any needed sizing for the art (say, over 150 DPI, for prin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 your end, etc) needs to be stated PRIOR to the art being created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s to 'rights of use'...unless otherwise specified by you when you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rder something, I maintain the right to publish said commissioned 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in my online portfolio, on my website, or post it to any newsgroup 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ample art for Karstens Crea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HOW MANY REVISIONS DO I GET (ie, how many times can I change the sketchwork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to suit my needs)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Up to three revisions are covered in the initial commission cost...I will revi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nd alter a given sketch up to three times (counting the initial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ketch, plus two revisions) to suit your needs and get the correc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'look' you are after...after that, a seperate fee will need to be discussed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project will become more time consuming and potentially a money los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 my en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IS THE ART I COMMISSION TO BE USED BY KARSTENS CREATIONS ON THE WEB AT ALL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Unless the art is of a personal nature (ie, a nude pic drawn of a friend or spouse, etc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ES Karstens Creations reserves the right to use the art as sample work for whatever purpose I require...onsite advertising, pay site additions, et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single"/>
        </w:rPr>
      </w:pPr>
      <w:r>
        <w:rPr>
          <w:rFonts w:ascii="Arial" w:hAnsi="Arial"/>
          <w:b w:val="false"/>
          <w:color w:val="000000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WHAT IS THE SIZE OF THE ORIGINAL ART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8"x10"...but larger art can be ordered...it just wont be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o fit in my scanner for you to ok as the project progresses...;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WHAT ARE THE PRICES OF COMMISSIONED ARTWORK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ame sizes as above are as follows (larger artwork pricing is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determined by the individual project, open to discussion...emai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for details, please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LOR SINGLE PIC (non comic 'panel'pages)...........</w:t>
      </w:r>
      <w:r>
        <w:rPr>
          <w:rFonts w:ascii="Arial" w:hAnsi="Arial"/>
          <w:b/>
          <w:color w:val="0000FF"/>
          <w:sz w:val="22"/>
          <w:u w:val="none"/>
        </w:rPr>
        <w:t>55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&amp;W SINGLE..........................................</w:t>
      </w:r>
      <w:r>
        <w:rPr>
          <w:rFonts w:ascii="Arial" w:hAnsi="Arial"/>
          <w:b/>
          <w:color w:val="0000FF"/>
          <w:sz w:val="22"/>
          <w:u w:val="none"/>
        </w:rPr>
        <w:t>50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COLOR MULTI 'COMIC' PAGE (average 4-6 panels each)...65.00-70.00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depending on number of panels....65.00 on averag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&amp;W COMIC PAGE .....................................</w:t>
      </w:r>
      <w:r>
        <w:rPr>
          <w:rFonts w:ascii="Arial" w:hAnsi="Arial"/>
          <w:b/>
          <w:color w:val="0000FF"/>
          <w:sz w:val="22"/>
          <w:u w:val="none"/>
        </w:rPr>
        <w:t>55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CUSTOM PC ARCADE GAM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KC also can create custom made arcade style PC games on commission...they include characters YOU specif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(toons, photos of family/friends, etc) in various Classic Arcade Scenarios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MISSILE COMMAND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style (incoming from above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GALAGA/SPACE INVADERS</w:t>
      </w:r>
      <w:r>
        <w:rPr>
          <w:rFonts w:ascii="Arial" w:hAnsi="Arial"/>
          <w:b/>
          <w:color w:val="000000"/>
          <w:sz w:val="22"/>
          <w:u w:val="none"/>
        </w:rPr>
        <w:t xml:space="preserve"> </w:t>
      </w:r>
      <w:r>
        <w:rPr>
          <w:rFonts w:ascii="Arial" w:hAnsi="Arial"/>
          <w:b w:val="false"/>
          <w:color w:val="000000"/>
          <w:sz w:val="22"/>
          <w:u w:val="none"/>
        </w:rPr>
        <w:t>(top bomber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XEVIOUS/VANGUARD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(side scrolling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SECOND/THIRD PERSON PERSPECTIVE- 3D Shooters, etc...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PUZZLE Games- TETRIS, JIGSAW, etc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SPORTS- Hockey, Tennis, etc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ese PC games include WAV sounds of dialouge YOU SPECIFY and MIDI or WAV music you selec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e games are self installing, emailed in a Winzip fi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verage starting price for a custom game is </w:t>
      </w:r>
      <w:r>
        <w:rPr>
          <w:rFonts w:ascii="Arial" w:hAnsi="Arial"/>
          <w:b/>
          <w:color w:val="0000FF"/>
          <w:sz w:val="22"/>
          <w:u w:val="none"/>
        </w:rPr>
        <w:t>25.00</w:t>
      </w:r>
      <w:r>
        <w:rPr>
          <w:rFonts w:ascii="Arial" w:hAnsi="Arial"/>
          <w:b w:val="false"/>
          <w:color w:val="000000"/>
          <w:sz w:val="22"/>
          <w:u w:val="none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CUSTOM SCREENSAVER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Much like the games above, these are WHATEVER YOU WANT TO SHOW...ALL sorts o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OL special FX included...fading/dissolving art/photos, anim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 </w:t>
      </w:r>
      <w:r>
        <w:rPr>
          <w:rFonts w:ascii="Arial" w:hAnsi="Arial"/>
          <w:b w:val="false"/>
          <w:color w:val="000000"/>
          <w:sz w:val="22"/>
          <w:u w:val="none"/>
        </w:rPr>
        <w:t>text animations, etc, etc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WAV and MIDI sounds included, self installing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Custom Savers start at </w:t>
      </w:r>
      <w:r>
        <w:rPr>
          <w:rFonts w:ascii="Arial" w:hAnsi="Arial"/>
          <w:b/>
          <w:color w:val="0000FF"/>
          <w:sz w:val="22"/>
          <w:u w:val="none"/>
        </w:rPr>
        <w:t>25.00</w:t>
      </w:r>
      <w:r>
        <w:rPr>
          <w:rFonts w:ascii="Arial" w:hAnsi="Arial"/>
          <w:b w:val="false"/>
          <w:color w:val="000000"/>
          <w:sz w:val="22"/>
          <w:u w:val="none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ny other questions, please email me directly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anks for your time, hope to hear from you soo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Kevin Karsten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ystal Radio Ki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