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bitmap "credits1.bmp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pattern6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lava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pattern6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deathpattern1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vlorg death mask2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nets.wav",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fire.wav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1,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tankengine.wav"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expfin.wav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ankh.wav"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exit.wav"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enemyrege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hieldon.wav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tankengine.wav"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playerdies.wav"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>Load sound "Phantom on.wav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Phantom off.wav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vlorg.wav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awakes.wav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stun.wav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fall longest.wav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drezship.wav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yes.wav"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ace Gen loop 1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lash.wav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lava6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 charge1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burst2.wav"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 end.wav"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alpha sen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stained glass texture.BMP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ceiling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ceiling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enemycylinder6.bmp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ankh4.3ds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xitcylinder2.bmp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disc4.bmp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recognizer.x",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hud texture yellow.bmp"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bullet fin 4.3ds",2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vlorg scroll 6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lightning6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music/1-1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music/1-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music/1-3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music/1-4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music/1-5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music/1-6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music/1-7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music/1-8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music/2-1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music/2-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music/2-3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music/2-4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music/2-5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music/2-6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music/2-7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music/2-8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music/3-1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music/3-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music/3-3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music/3-4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music/3-5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music/3-6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music/3-7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music/3-8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music/4-1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music/4-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music/4-3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music/4-4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music/4-5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music/4-6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music/4-7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music/4-8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(x,2)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Type$=STR$(RND(4)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sla$="tesla fancy"+TType$+".3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object Tesla$,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ring 5 exp.bmp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ring 9 exp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ring 8 exp.bmp"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pattern6.bmp"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1.bmp",5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7.bmp",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2.bmp",5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6.bmp",5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ndlevel.bmp",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mabkg7.bmp"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3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2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pattern2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ghtningtextu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hiscore2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1$="pattern 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pattern16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array "HiScores.dat",Scores$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ndlife.bmp"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ndgame.bmp"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recognizer.x",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lectrosphere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electrosphe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bosscyltexture.bmp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bossconetexture5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cylshield10.bmp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recognizer.x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de-rez.wav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recognizerfi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cylshieldup.wav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cylshielddown.wav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.wav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ransprt.wav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mcploop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recogbigexp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mcpexp.wav",19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ceiling$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bosseye3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bossexplosiontexture.bmp"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lShield$=STR$(CylShiel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ylImage$="cylshield"+CylShield$+"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CylImage$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bossend1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TRON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0:RegenProb=10:LevelFloor=1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50:Vlorgalive=0:Vlorgalarm=6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1.dat":Collision$="collision1.dat":Initial$="initial 1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4.bmp":Ceiling$="bossgreyscale.bmp":FogColor=21044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580130:FogDistance=30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 lev.bmp":Wait$(2)="waiting\1 key.bmp":Wait$(3)="waiting\1 exi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lev.wav",50:Load sound "waiting\1 key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exit.wav",52:Wtime(1)=3000:Wtime(2)=7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PYRAM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4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pyramid.dat":Collision$="Collision pyr.dat":Initial$="initial pyr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00:Yheight#=400:Texture1$="circuit2.bmp":Texture2$="pyramid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4.bmp":Ceiling$="bossgreyscale.bmp":FogColor=97243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8083835:FogDistance=3000:Timelimit=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2 lev.bmp":Wait$(2)="waiting\2 shields.bmp":Wait$(3)="waiting\2 warning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lev.wav",50:Load sound "waiting\2 shield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warning.wav",52:Wtime(1)=1500:Wtime(2)=1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HAS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3:RegenProb=1000:LevelFloor=0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400:Vlorgalive=0:Vlorgalarm=4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hasms.dat":Collision$="collision chasms.dat":Initial$="initial chasm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5000:Yheight#=10000:Texture1$="circuittile1.bmp":Texture2$="circuittile1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50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3 lev.bmp":Wait$(2)="waiting\3 fall.bmp":Wait$(3)="waiting\3 swarm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lev.wav",50:Load sound "waiting\3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swarm.wav",52:Wtime(1)=2000:Wtime(2)=15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Open Ar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1:Ceiling=1:Gas=0:SwarmHunt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600:Vlorgalive=0:Vlorgalarm=6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open.dat":Collision$="collision open.dat":Initial$="initial open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grid2.bmp":Ceiling$="ceiling.bmp":FogColor=20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0:FogDistance=3000:Timelimit=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4 lev.bmp":Wait$(2)="waiting\4 hunt.bmp":Wait$(3)="waiting\4 turre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lev.wav",50:Load sound "waiting\4 hunt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turret.wav",52:Wtime(1)=1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DISCS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1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0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100:Vlorgalive=0:Vlorgalarm=4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.dat":Collision$="collision discs.dat":Initial$="initial disc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20:Yheight#=40: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4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056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5 lev.bmp":Wait$(2)="waiting\5 discon.bmp":Wait$(3)="waiting\5 disc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lev.wav",50:Load sound "waiting\5 disc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discoff.wav",52:Wtime(1)=2500:Wtime(2)=2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Sp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1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50:Vlorgalive=0:Vlorgalarm=4000:VlorgSleepTime=800:Vlorgstamina=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spheres.dat":Collision$="collision spheres.dat":Initial$="initial spher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0:Yheight#=1200:Texture1$="lightning7.bmp":Texture2$="pattern30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3.bmp":Ceiling$="pattern9.bmp":FogColor=48537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3737608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6 lev.bmp":Wait$(2)="waiting\6 field.bmp":Wait$(3)="waiting\6 regen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lev.wav",50:Load sound "waiting\6 field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regen.wav",52:Wtime(1)=2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Battle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1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0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5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zone.dat":Collision$="collision bzone.dat":Initial$="initial bzon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bzone1.bmp":Texture2$="bzon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bzone3.bmp":Ceiling$="bossgreyscale.bmp":FogColor=1585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55760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7 lev.bmp":Wait$(2)="waiting\7 gap.bmp":Wait$(3)="waiting\7 obs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lev.wav",50:Load sound "waiting\7 gap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obst.wav",52:Wtime(1)=2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Vlorg L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500:Vlorgalive=0:Vlorgalarm=500:VlorgSleepTime=500:Vlorgstamina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ze.dat":Collision$="collision maze.dat":Initial$="initial maz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400:Yheight#=800:Texture1$="circuit3.bmp":Texture2$="circuit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3.bmp":Ceiling$="bossgreyscale.bmp":FogColor=32494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3249457:FogDistance=30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8 lev.bmp":Wait$(2)="waiting\8 sensors.bmp":Wait$(3)="waiting\8 re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lev.wav",50:Load sound "waiting\8 sensor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res.wav",52:Wtime(1)=3000:Wtime(2)=2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oncentric Cir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50:Vlorgalive=0:Vlorgalarm=4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hex.dat":Collision$="collision hex.dat":Initial$="initial he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350:Yheight#=700:Texture1$="TronWall4.bmp":Texture2$="TronWall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bossgreyscale.bmp":FogColor=249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4930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9 lev.bmp":Wait$(2)="waiting\9 pen.bmp":Wait$(3)="waiting\9 cry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lev.wav",50:Load sound "waiting\9 pe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crys.wav",52:Wtime(1)=2000:Wtime(2)=2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DISC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1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0:LevelFloor=0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7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2.dat":Collision$="collision discs2.dat":Initial$="initial discs2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20:Yheight#=40: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4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056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0 lev.bmp":Wait$(2)="waiting\10 nav.bmp":Wait$(3)="waiting\10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lev.wav",50:Load sound "waiting\10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hunt.wav",52:Wtime(1)=2000:Wtime(2)=2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LI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1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0:LevelFloor=0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1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liffs.dat":Collision$="collision cliffs.dat":Initial$="initial cliff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00:Yheight#=6000:Texture1$="tronwall2.bmp":Texture2$="text textur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cliff floor cyl.bmp":FogColor=10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32:FogDistance=2900:Timelimit=9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1 lev.bmp":Wait$(2)="waiting\11 fall.bmp":Wait$(3)="waiting\11 ledg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v.wav",50:Load sound "waiting\11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dge.wav",52:Wtime(1)=2000:Wtime(2)=3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Matr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0:RegenProb=10:LevelFloor=1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45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trix.dat":Collision$="collision matrix.dat":Initial$="initia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400:Yheight#=800:Texture1$="matrix4.bmp":Texture2$="matrix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matrix4.bmp":Ceiling$="trontexturecircle2.bmp":FogColor=15977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68048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2 lev.bmp":Wait$(2)="waiting\12 scan.bmp":Wait$(3)="waiting\12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lev.wav",50:Load sound "waiting\12 sca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hunt.wav",52:Wtime(1)=1200:Wtime(2)=3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Tes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1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1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Tesla.dat":Collision$="collision Tesla.dat":Initial$="initial Tesla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00:Yheight#=400:Texture1$="circuit15.bmp":Texture2$="lightning3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4.bmp":Ceiling$="pattern1.bmp":FogColor=3223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526344:FogDistance=29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3 lev.bmp":Wait$(2)="waiting\13 on.bmp":Wait$(3)="waiting\13 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lev.wav",50:Load sound "waiting\13 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off.wav",52:Wtime(1)=500:Wtime(2)=3500:Wtime(3)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1:Tesla=0:Spheres=0:Discs=0:Cliffs=1:LevelMatrix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3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ines.dat":Collision$="collision mines.dat":Initial$="initia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:Yheight#=40:Texture1$="pattern31.bmp":Texture2$="tronwall7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lava.bmp":Ceiling$="trontexturecircle2.bmp":FogColor=64235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6423560:FogDistance=24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4 lev.bmp":Wait$(2)="waiting\14 nav.bmp":Wait$(3)="waiting\14 lav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ev.wav",50:Load sound "waiting\14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ava.wav",52:Wtime(1)=1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1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0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oss.dat":Collision$="collision boss.dat":Initial$="initial bos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00:Yheight#=6000:Texture1$="bridgetexture3.bmp":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bossgreyscale.bmp":FogColor=1585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55760:FogDistance=3000:Timelimit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5 lev.bmp":Wait$(2)="waiting\15 ey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3)="waiting\15 mult.bmp":Wait$(4)="waiting\15 net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lev.wav",50:Load sound "waiting\15 eye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mult.wav",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time(1)=700:Wtime(2)=2900:Wtime(3)=2000:Wtime(4)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greywall.bmp",x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TANK v2.x",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3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2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pattern2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ghtningtextu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hiscore2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1$="pattern 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pattern16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floor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endgame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pattern a.bmp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pattern b.bmp"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object "recognizer.x"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ceiling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pic$="waiting\"+str$(levelpic)+" lev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pic$="waiting\"+str$(levelpic)+" lev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title screen2.bmp",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neon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explosion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3dsound "recognizerfi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sp visit flynns on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sp visit flynns off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recognizer.x"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"keysphere2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bitmap "credits1.bmp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bitmap "credits1.bmp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tfloor2.bmp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Demodisc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3dsound "recognizerfi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TEXT SP.3ds",2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TEXT SPD.3ds",2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recognizer.x",6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TANK v2.x",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object "TANK v2.x",7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