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St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teration 45 </w:t>
        <w:tab/>
        <w:t>End of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Level Auto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End of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High Sc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Demo Shells Initial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ORPOR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 Loa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v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i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g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evel Loa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unning object, array, and image l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reation collision array- no loading (no slowdown with all objec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nster movement and in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xplosions incorporated and OPTIMIZED- And redone (Level 2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xplosion related "Object not found" seemingly fixed (variable spill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loor Matrix replaced with object 302 (Increased speed-Back to Level 1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itial Placement Arrays/Placement Program (Collision Check 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nster environment coll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emy Re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ixed so single regeneration at a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sertion/Design Key and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oximity and Directional Displ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ath Sequ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Vl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oxic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ava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oss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evels (All 15 Complet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ron Ma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yram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has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Open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raditional maze(boxes and cylind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oncentric r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uspended grid(glass) with collapsing discs (JaiLa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enerator sphe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s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sla G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lif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ines with la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imple Arena matrix sty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attle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ariable Enemy Properties for increasing Difficu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ultiple Hits for kill with shield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destructible Vlorg- Initial wake function set/variable  proper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Vlorgalive is flag for vlorg awake tied to wake time (vlorgalar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Vlorgsleeptime is that time he's out after being 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Vlorgsleeptime decreases by vlorgstamina with each 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emySwarm and EnemyH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Variable Enemy Re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hields configu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ster Arrays for loading:level objects, level textures, initial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rrays, Monster shield, regeneration time, Vlorg exist and re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imes, Phantom Off/On and Propensity,cei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ME Constru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Quarters/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ttract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Auto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ackg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Rare Annex Fi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ess Start Screen/#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ait Scre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ame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gh Sc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 Initial(x,1)=Z AXIS,Initial(x,2)=X AXIS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INCORPOR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ME Constru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ttract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r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ving through 3D title t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hase Sequ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iagnostic Mod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Tw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ersistence of enemy i/o column some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deas Abando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hantoming of enemies- May retain for B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werups: shield, smart bomb(?), Warp, shield destroy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eap(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urret design-90 degree ro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thematical tank based mov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SSIGNED OBJECTS/ITEMS/ARR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Object L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=HUD,  10=tank body, 11=turret, 12=tank coll check, 13=Enemy 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4=Key,15=Exit,16=Exit disc, 17-19 Vlorg, 20-23 Bull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5= Death Mask#1, 30=enemy collision check,31-40=Enem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71-80 Shields, 100-115,120-135,140-155,160-175=explosion animat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01-300=Level Objects, 301=ceiling,351-360 Sphere Generator Tex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500=Wait/L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mage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,2= Primary environment textures, 3=floor, 4=HUD, 6-8=explode r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9=Explode sphere, 10=Enemy cylinder, 11=Exit cylinder,12=Exit disc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13-14=Vlorg, 15=Death Mask,15=Death Mask, 16=Ceiling/Ga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7=alt texture(cliffs),50=Wait/Lives/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rr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evel(100,8), Monster(10,8), collision(500,500),MonsterMove(20,2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coll(3), Shield(10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=fire, 2=engine, 3=enemy explode, 4=ankh, 5=exit, 6=enemy re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7=shieldhit, 8 engine accelerate, 9=Player dies, 10,11 Discs On/Off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2-14=Vlorg 15=Fall, 16=Toxic Death, 17=Sphere Generators, 18,19=Tesl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0=Cre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ath Functions (collision matrix assignment/pdea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/1=Recognizer/Vlorg collision, 3/2=Falling,2/3=Toxic Death,4/2=Disc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/3=Tesla Burst,3/4=La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bject properties Remi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ireframe,Transparency,Cull,Filter,Light,Fog,Ambient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object 302,1,1,1,0,0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d\splash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th dim,jokrwild,jrnystar,penetrat,rumble,escape,00-711,limits,riders,walk64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run,warofsat,wipe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-2,jupiter,mars,mountainking,mozart1,ntbldmtn,queenmaryfuneral,tocc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bahn kwerk,beautiful_world,music_non-stop_(kraftwerk),pocket_calculator_(kraftwerk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dioactivity_(kraftwerk),robotronik_(kraftwerk),robots_(kraftwer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derunner,escapela,escapeny,phantasm,phantasm2,timetn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robhunt(If 1000=constant),Swarmhunt(0=swarm,2=hu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pheres/Discs/Tesla are flags for active enviro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genProb for enemy regeneration (if 10000 then instant/0=No regen/10=mediu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ster Variables- PlayerScore/MasterLevel/Currentlevel/DemoMode/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ed to incorporate expected finish time for sco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redits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LAYERSCOR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IVE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talscor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imelim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extLife=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URRENT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emykilled=0: Rem for increasing enemy properti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emyScore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type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m Music$(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m level(100,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m Monster(10,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m MonsterMove(20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m collision(500,5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M Mcoll(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m Shield(10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m Initial(25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m Wait$(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m Wtime(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m text(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m Initials$(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m Scores$(20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array "Hiscores.dat",Scores$(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Sync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 Rate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DISPLAY MODE 400, 300,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AMBIENT LIGHT 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M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0)=1 then delet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0,12,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0,0,0,7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0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Music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to demo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Star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Music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MasterI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Bos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oto Boss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oto Main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inlo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em ********************* Main loop 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op sound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Time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c Tesla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Rem  Store Object angle Y in aY#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Y# = Object angle Y(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Y2# = Object angle Y(1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Rem  Control input for cam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i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f Upkey()=1 then Dir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ownkey()=1 then Dir=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ve object 12, Dir*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ollx=object position X(12)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ollz=object position Z(12)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ollx&lt;1 then collx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ollx&gt;500 then collx=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ollz&lt;1 then collz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ollz&gt;500 then collz=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collx=1 or collx=500 or collz=1 or collz=500 or collision(collx,collz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0,X#,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El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ve object 10,d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f Leftkey(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0,Wrapvalue(aY#-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1,Wrapvalue(aY2#-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2,Wrapvalue(aY#-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f Rightkey(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0,Wrapvalue(aY#+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1,Wrapvalue(aY2#+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2,Wrapvalue(aY#+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s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30)=1 then Yrotate object 11,Wrapvalue(aY2#-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31)=1 then Yrotate object 11,Wrapvalue(aY2#+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17)=1 then Yrotate object 11, Wrapvalue(aY#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Rem get player object position and store in X# and Z#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X# = Object position x(1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Z# = Object position z(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mov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object position X(11)&lt;&gt;X# or  object position Z(11)&lt;&gt;Z# then Tmov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Tmove=1 or aY#&lt;&gt;object angle Y(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Gosub tank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top sound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11,X#,2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12,X#,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X# = Object position x(11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Z# = Object position z(1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Rem get new camera position and store in cZ# and cX#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cZ# = newzvalue(Z#,aY2#,1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cX# = newxvalue(X#,aY2#,1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collision(X#/20,Z#/20)=2 and 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X#=X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Z#=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aY#=aY2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#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X#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Z#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ad image "pattern6.bmp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25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25,0,0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ow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host object on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collision(X#/20,Z#/20)=3 and 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X#=X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Z#=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aY#=aY2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#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X#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Z#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Lava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collision(X#/20,Z#/20)=4 and 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X#=X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Z#=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aY#=aY2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#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X#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Z#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Z1#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inc#=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Zinc#=-.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ad image "lava.bmp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lete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ake object sphere 25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ale object 25,1000,1000,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25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25,Deadx#,-605,Dead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et object 25,1,1,0,1,0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ow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et sound volume 17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Tesla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collision(X#/20,Z#/20)=4 and Pdeath=0 and Teslaburst=1 and Key&lt;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X#=X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Z#=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aY#=aY2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#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X#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Z#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ad image "pattern6.bmp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25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25,0,0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ow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host object on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collision(X#/20,Z#/20)=4 and Pdeath=0 and Discon=0 and Key&lt;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X#=X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Z#=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aY#=aY2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#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X#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Z#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r xfire = 1 to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ulletlife(xfire)&gt;0 then gosub Bulletfi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 x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ulletnum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=0 and Key&lt;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r xstart=1 to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keystate(57)=1 and bulletlife(xstart)=0 and bulletnum=0 and bullnex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bulletnum=x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gosub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 x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Monster Move/Colli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roxAler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nsterH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r x=1 to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m Disc Level Cycle, Spheres Animation, Tesla Po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disc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iscOn=0 and Discale=0 then Hide object 20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iscon=1 and Discale&lt;250 then Show Object 20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iscale&lt;&gt;0 and Discale&lt;&gt;1501 then Scale Object 200+x,Discale,20,Di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phere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200+x,RND(35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290+x,wrapvalue(Object angle Y(290+x)+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Tesla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slaswitch=0 or DiscTimer&lt;1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200+x,1,0,0,0,1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200+x,1,0,0,0,1,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slaBurst=0 and Disctimer=151 then Play sound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slaburs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29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how object 29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Teslaburst=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object 200+x,1,0,0,0,1,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top sound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op sound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isctimer&lt;11 then Scale Object 290+x,1000*disctimer,1000*disctimer,1000*disc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isctimer&gt;195 then Scale Object 290+x,2000*(200-disctimer),2000*(200-disctimer),2000*(200-disctim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object 290+x,RND(35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top Sound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nsterMove(x,1)=object position X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nsterMove(x,2)=object position Z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Y#=object angle Y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$="level matrix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200+x,0,0.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210+x,0,0.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220+x,0,0.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Monster(x,1)=1 and Pdeath&lt;&gt;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ve object 30+x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X#=Object position X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Z#=Object position Z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NUM=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TM=sqrt((X#-MX#)^2+(Z#-MZ#)^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TM&lt;600 and object in screen(30+x)=0 then ProxAler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TM&lt;100 and Key&lt;2 and 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PDeath=3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ck object on 3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X#=X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Z#=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aY#=aY2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#=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or xd=1 to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30+xd&lt;&gt;MPDeath then Hide object xd+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 x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ad image "deathpattern1.bmp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25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25,0,0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ow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top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Vlorgstun=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Gosub MonsterMo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Monster/Bullet colli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or z=1 to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X#=Object position X(19+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Y#=object position Y(19+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Z#=object position Z(19+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X#=Object position X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Z#=Object position Z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Bulletlife(z)&gt;0 and MonsterH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f bY#&lt;170 and bY#&gt;100 and Shield(x,2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If Sqrt((MonsterMove(x,1)-bX#)^2+(MonsterMove(x,2)-bZ#)^2)&lt;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If Shield(x,1)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gosub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Hide object 19+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Monster(x,1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Monster(x,5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Inc Explosion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If Explosionset&gt;2 then Explosionse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Monster(x,6)=Explosion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MonExp=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MonsterHi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Gosub Exp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Vlorg 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If Sqrt((VX#-bX#)^2+(VZ#-bZ#)^2)&lt;8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f bY#&lt;400 and bY#&gt;60 and Vlorgstun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f VlorgSleepTime&gt;0 then Play sound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Gosub Vlorgst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 z</w:t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Shield(x,2)&gt;0 then gosub Shield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If Monster(x,5)&gt;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nExp=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sub exprout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nster(MonExp,5)=Expl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Monster Re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Monster(x,5)&lt;0 then Monster(x,5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If Monster(x,1)=0 and Monster(x,5)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Object position Y(30+x)=100 then Gosub MonsterRegen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scend=Object position Y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scend&gt;2971 and RegenProb&lt;RND(100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scend=3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If Monenter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Descend=29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Monenter=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Loop sound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Position object 13,Monster(x,2),1500,Monster(x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Position sound 6,Monster(x,2),60,Monster(x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Show object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scend&gt;125 and monenter=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Descend=Descend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f descend &lt;2960 then Scroll object texture 13,0.01,-0.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scend&lt;125 and monenter=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ause sound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Descend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Regeneratemonst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Monster(x,1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ide Object 7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ide Object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Monent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30+x,Monster(x,2),Descend,Monster(x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70+x,Monster(x,2),Descend,Monster(x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m Vlorg Algorhith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Vlorgalive=0 then vlorgstun=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Timeloop=Vlorgala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vlorgaliv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Gosub Vlorgaw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Vlorgstun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lorgspinY=object angle Y(1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X#=object position X(1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Z#=object position Z(1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osub vlorgh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Vlorgstun&gt;0 then Gosub Vlorgsl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listener X#,Y#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Vlorgstun=-1 or vlorgstun=3 then gosub Vlorgaw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TV=sqrt((X#-VX#)^2+(Z#-VZ#)^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TV&lt;100 and Key&lt;2 and Vlorgstun=0 and 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PDeath=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ck object on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X#=X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Z#=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aY#=aY2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#=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or xd=1 to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xd+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 x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ad image "vlorg death mask2.bmp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25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25,0,0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ow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eiling=1 or ga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301,0.003,0.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301,X#,100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gas=1 then Position object 301,X#,Camera position Y()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Rem position camera and 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If Key&lt;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Position Camera cX#,40,c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rotate camera 0,aY2#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El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Gosub End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=1 then Gosub PlayerDeath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=2 then Gosub Fa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=3 then Gosub Toxic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=4 then Gosub La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&gt;0 then Inc Dead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count&gt;140 and sound playing(9)=0 then Gosub Lifel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listener X#,5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otate listener 10,aY2#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Rem Refresh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Syn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Detect if Goal rea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TG=sqrt((X#-object position X(Goal))^2+(Z#-Object position Z(goal))^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Ke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op sound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TG&lt;100 then gosub Goal1Achie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Key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op sound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TG&lt;100 and Key=1 then Gosub End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Ke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xit1Y#=object angle Y(1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object 14, wrapvalue(Exit1Y#-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  <w:tab/>
        <w:tab/>
        <w:tab/>
        <w:t>Scroll object texture 15,0.001,0.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distance readout and proximity wa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TG$=STR$(DT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Key&lt;5 and 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roxaler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size 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255,50,20),rgb(0,0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to b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200,"WARNIN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$&lt;&gt;"level matrix.dat" or RND(1000)&lt;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225,225,120),rgb(0,0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to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size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transpa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1,235,DTG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150,255,150),rgb(0,0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to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size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transpa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atrix$=CHR$(RND(80)+40)+CHR$(RND(80)+40)+CHR$(RND(80)+40)+CHR$(RND(80)+40)+CHR$(RND(80)+40)+CHR$(RND(80)+4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1,235,Matrix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Disc algorhthm, Spheres, Tesla Timers, La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isc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timer=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DiscOn=Abs(discon-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Disc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ale&gt;0 and Discon=0 then Discale=Discale-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ale&lt;1500 and DiscOn=1 then Discale=Discale+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ale&lt;50 then Discal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ale&gt;1500 then Discale=1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timer=210 and Discon=1 then Play sound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timer=210 and Discon=0 then Play sound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Disc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spheres=1 or lava=1 then Loop sound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$="level mines.dat" then Scroll object texture 302,0,0.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sla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TeslaSwitch&lt;=0 then TeslaSwitch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If DiscTimer=2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TeslaBurst=1 then play sound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slaburst=abs(Teslaburst-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Teslaburst=1 and Disctimer&lt;50 and disctimer&gt;10 then disctimer=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$="level matrix.dat" then Scroll object Texture 302,0,-0.0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Lo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***********************End of Main Loop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In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0)=1 then delet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0,12,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0,0,0,7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0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1)=1 then hid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2)=1 then hid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3)=1 then hide object 5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 playing(1) then stop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sound exist(1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sound playing(12) then stop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sound exist(17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ound playing(17) then stop sound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LevelI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 playing(1)=1 then stop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=RND(4)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music music$(Mus)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adco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athFla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pheretimer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sc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scOn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scale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scend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aitin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Wait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Load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LoadEn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Loa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Wait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LoadMon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LoadTankH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Explodeset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LoadVl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Wait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Levelma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Wait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Collision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Wait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Boss=1 then Gosub BossLevel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ai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Wait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Scre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boss=1 and Waiting=4 then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Boss=0 and Waiting=3 then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sound playing(50)=0 and Waiting=0 and 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Waiting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Wai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sound playing(51)=0 and Waiting=1 and 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Waiting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Wai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sound playing(52)=0 and Waiting=2 and 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Waiting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Wai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boss=1 and Waiting=3 and 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waiting\15 nets.wav",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sound playing(53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Waiting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Wai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Wai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image Wait$(Waiting)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 object 500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 sound (49+Wait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xw=1 to Wtime(Waiting)/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Wait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ad sound "yes.wav",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x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Sou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pfire.wav"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sound volume 1,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ptankengine.wav"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sound speed 2,18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sound volume 2,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pexpfin.wav",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sound speed 3,3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3dsound "ankh.wav",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3dsound "exit.wav"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3dsound "enemyregen.wav"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hieldon.wav"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sound speed 7,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sound volume 7,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ptankengine.wav",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sound volume 8,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sound speed 8,1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playerdies.wav",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ab/>
        <w:t>Load sound "Phantom on.wav"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Phantom off.wav",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3dsound "vlorg.wav",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vlorgawakes.wav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vlorgstun.wav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fall longest.wav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drezship.wav"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yes.wav",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phere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pace Gen loop 1.wav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sound volume 17,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ava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splash.wav"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lava6.wav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sound volume 17,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sla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Tesla charge1.wav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sound speed 18,3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Teslaburst2.wav",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sound volume 19,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Tesla end.wav",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Env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matrix exist(1)=1 then delete matrix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301)=1 then delete object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302)=1 then delete object 3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array Initial$,initial(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Set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m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font "alpha sentr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g color FogCo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g Distance Fogdi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Back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ackdrop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lor Backdrop BDropCo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Make Matrix,Floor,Cei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Matrix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MATRIX 1,10000.0,10000.0,10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stained glass texture.BMP",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Repare matrix texture 1,3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Matrix Wireframe Off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floor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plain 302,10000,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302,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302,5000,0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Floor$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302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level$="level matrix.dat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texture 302,14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texture 302,50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$="level cliffs.dat" then Load image Floor$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ceiling=1 then gas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ceiling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ube 301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301, 80000,4000,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ceiling.bmp"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301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301,1,1,0,1,0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Xrotate object 301,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ga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sphere 301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301, 5800,3000,5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ceiling$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301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301,1,1,0,1,0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Xrotate object 301,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$="level cliffs.dat" or Level$="level mine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ad image ceiling$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I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itPos=RND(4)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3)=1 then delete object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ylinder 13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13,100,2000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texture 13,1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ix object pivot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enemycylinder6.bmp"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13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 13,1,1,1,1,0,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nEnt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Ke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oal=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4)=1 then delete object 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object "ankh4.3ds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4,Initial(15+InitPos,2),50,Initial(15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sound 4,Initial(15+InitPos,2),50,Initial(15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Set object  14,1,0,0,0,0,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5)=1 then delete object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ylinder 15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15,100,2000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texture 15,1,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ix object pivot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exitcylinder2.bmp",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15,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 15,1,1,1,1,0,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5,Initial(20+InitPos,2),1000,Initial(2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sound 5,Initial(20+InitPos,2),50,Initial(2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6)=1 then delete object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plain 16,100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disc4.bmp",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16,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6,Initial(20+InitPos,2),1000,Initial(2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Monst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x=1 to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30+x) then delete object 3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70+x) then delete object 7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object "recognizer.x",3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30+x,50,50,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30+x,2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nster(x,3)=Initial(x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nster(x,2)=initial(x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30+x,Monster(x,2),100,Monster(x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ix object pivot 3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object 30+x,Initial(x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nster(x,1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sphere 70+x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lor object 70+x, RGB(60,250,6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70+X,100,150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7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7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ield(x,1)=Enemy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ield(x,2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nster(x,5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nster(x,6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nster(x,7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nEx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nsterH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Rnd(1000)&lt;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nster(x,7)=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nster(x,7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nster(x,8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xt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m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nster (x,1)= Object ex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nster (x,2)= x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nster (x,3)= z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nster (x,4)= Object angle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nster (x,5)= Object hit du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nster (x,6)= Assigned explosion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nster (x,7)= Ro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nster (x,8)= Direction Reversal 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m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TankHU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em Make Tank and tu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)=1 then delete object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0)=1 then delete object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1)=1 then delete object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2)=1 then delete object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ake object cube 10,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ube 11,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ake object cube 12,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0,Initial(10+InitPos,2),0,Initial(1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1,Initial(10+InitPos,2),20,Initial(1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2,Initial(10+InitPos,2),0,Initial(1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object 10,Initial(InitPos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object 11,Initial(InitPos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object 12,Initial(InitPos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H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hud texture yellow.bmp",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plain 1,12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1,1,0,1,1,0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ck object on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1,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,0,0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Make Bull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ullnex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im bulletlife(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x= 0 to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20+x)=1 then delete object (2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object "bullet fin 4.3ds",2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20+x,40,60,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20+x,1,0,1,0,0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2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ade object 20+x,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2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ulletlife(x+1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rotation ZYX 2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xt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Death Masks and Im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25)=1 then delete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plain 25,100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ck object on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Vlor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7) then delete objec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8) then delete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9) then delete object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sphere 17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vlorg scroll 6.bmp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</w:t>
        <w:tab/>
        <w:t>Set object 17,1,1,1,0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17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object 17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rotate object 17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17,1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rotation ZYX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ix object pivo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7,1000,350,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sphere 18,1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lor object 18,RGB(75,150,7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8,1000,350,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one 19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lightning6.bmp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19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</w:t>
        <w:tab/>
        <w:t>Set object 19,1,1,1,0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19,300,310,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i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ullnext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ulletlife(xstart)=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9+xstart,cX#,0,c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itch object up 19+xstart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object 19+xstart,wrapvalue(aY2#-9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ve object 19+xstart,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object 19+xstart,wrapvalue(aY2#+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ow object 19+x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lay sound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ulletfir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ullnext=bullnext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bullnext&lt;0 then bullnex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ulletlife(xfire)=Bulletlife(xfire)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bulletlife(xfire)&lt;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ulletlife(xfire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9+x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9+xfire,cX#,0,c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ve object 19+xfire,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Loa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typ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1)="limits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2)="4thdim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3)="jrnystar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4)="penetrat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5)="escape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6)="warofsat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7)="limits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8)="4thdim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type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1)="9 2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2)="jupiter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3)="mars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4)="ntbldmtn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5)="mozart1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6)="toccata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7)="wagn8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8)="queenmaryfuneral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type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1)="autobahn kwerk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2)="music_non-stop_(kraftwerk)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3)="pocket_calculator_(kraftwerk)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4)="radioactivity_(kraftwerk)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5)="robotronik_(kraftwerk)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6)="robots_(kraftwerk)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7)="radioactivity_(kraftwerk)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8)="robotronik_(kraftwerk)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type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1)="laststar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2)="escapela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3)="phantasm2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4)="stargate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5)="timetnl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6)="bladerunner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7)="trecall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ic$(8)="day-the-earth-stood-still.mi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=RND(4)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music music$(Mus)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velmak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Undim level(100,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im level(100,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array Level$,level(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load tex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Texture1$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Texture2$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xa=1 to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200+xa) then delete object (200+x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xt x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x=1 to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1)&lt;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=1 then Make object cube (200+x)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=2 then Make object sphere (200+x)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=3 then Make object cylinder (200+x)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=4 then Make object cone (200+x)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Make object cube 200+x,1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Rotate object x+200,35,0,3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Ybuild=-4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x#=Object angle X(20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y#=Object angle Y(20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z#=Object angle Z(20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Level(x,6)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Level(x,7)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(200+x),Level(x,3),Ybuild#,Level(x,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=11 then Make object cube (200+x)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=12 then Make object cylinder (200+x)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=13 then Make object cube (200+x)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(x,2)=6 then Load object "hexopen.3ds",20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(x,2)=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Type$=STR$(RND(4)+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sla$="tesla fancy"+TType$+".3d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ad object Tesla$,20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ale object 200+x,200,200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object 200+x,1,0,0,0,1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&lt;&gt;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8)=1 then texture object (200+x)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8)=2 then texture object (200+x)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$="level cliff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Level(x,2)&lt;11 or Level(x,2)=1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ure object (200+x)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(x,2)=3 then Texture object (200+x)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If Level$="level matrix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object 200+x,1,1,1,0,0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200+x,0,(RND(10)/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If Level(x,2)=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Zrotate object 200+x,1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ale object texture 200+x,2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object 302,1,1,1,0,1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&lt;&gt;5  and Level(x,2)&lt;&gt;7 then Scale object (200+x),Level(x,6),Yheight#,Level(x,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&lt;&gt;5 then Yrotate object (200+x), wrapvalue(Level(x,5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(200+x),Level(x,3),Ybuild#,Level(x,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Level$="level mines.dat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(x,2)=3 then Texture object (200+x)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(x,2)=1 then Scale object (200+x),Level(x,6),Yheight#-10,Level(x,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Level(x,2)=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(200+x),Level(x,3),0,Level(x,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ale object (200+x),Level(x,6),2*Yheight#,Level(x,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=11 or Level(x,2)=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(200+x),Level(x,3),400.00,Level(x,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ale object (200+x),Level(x,6),800.00,Level(x,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$="level mine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(200+x),Level(x,3),0,Level(x,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ale object (200+x),Level(x,6),1200.00,Level(x,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Level(x,2)=1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(200+x),Level(x,3),-101,Level(x,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ale object (200+x),Level(x,6),202.00,Level(x,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=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200+x,Level(x,3),130,Level(x,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ake object sphere 290+x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290+x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host object on 29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290+x,Level(x,3),240,Level(x,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$="level hex.dat" or disc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host object on 20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spheres=1 and Level(x,2)=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ake object sphere 290+x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ale object (290+x),Level(x,6)-130,Level(x,6)-240,Level(x,7)-1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ale object (200+x),Level(x,6),Level(x,6)-130,Level(x,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(290+x),Level(x,3),Ybuild#,Level(x,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(290+x)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host object on 20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$="level bzone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(x,2)=2 then Position object (200+x),Level(x,3),0,Level(x,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(x,2)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lete object 20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ake object cone 200+x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ale object 200+x,Level(x,6),500,Level(x,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200+x,Level(x,3),Ybuild#,Level(x,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(200+x)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(x,2)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(200+x),Level(x,3),-495,Level(x,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ure object (200+x)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xt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$="level mines.dat" then gosub 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start Level array assign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vel(Objnum,1)=Objn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vel(Objnum,2)=Obj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vel(Objnum,3)=ObjX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vel(Objnum,4)=Obj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vel(Objnum,5)=ObjRot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vel(Objnum,6)=ObjXScale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vel(Objnum,7)=ObjZScale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vel(Objnum,8)=Obj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llisionLoa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Undim collision(500,5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im collision(500,5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array Collision$,collision(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xplodeset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create explosion rings and obje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ring 5 exp.bmp"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ring 9 exp.bmp"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ring 8 exp.bmp",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z=0 to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00+(z*20))=1 then delete object 100+(z*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ake object sphere 100+(z*20),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ad image "pattern6.bmp",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ure object 100+(z*20),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object  100+(z*20),0,0,1,1,0,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00+(z*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or x=1 to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object exist(x+100+(z*20))=1 then delete object x+100+(z*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ake object plain x+100+(z*20),100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et object x+100+(z*20),1,0,0,1,0,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host object on x+100+(z*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x=1 then Texture object x+100+(z*20)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x=2 then Texture object x+100+(z*20)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x=3 then Texture object x+100+(z*20),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x+100+(z*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r x=1 to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object exist(103+x+(z*20))=1 then delete object 103+x+(z*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ake object cube 103+x+(z*20)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olor object 103+x+(z*20), rgb(250,0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ale object 103+x+(z*20),15+RND(75),15+RND(75),15+RND(7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03+x+(z*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xt 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xprouti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xplode=Monster(MonExp,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xpset=Monster(MonExp,6)*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explod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object  100+Expset,0,0,1,1,0,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ale object 100+Expset,30,30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how object 100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expl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explode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ale object 100+Expset,60,60,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expl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explode&lt;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explode&gt;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xpobj=(explode/2.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expobj+100+Expset&lt;104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how object expobj+100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cale object expobj+100+Expset,60*expobj,40*expobj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ide object 100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object exist(expobj+97+Expset) then Hide object (expobj+97+Exps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explode&gt;12 and explode&lt;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xpshift=abs(expshift-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expshif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how object 102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ide object 103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how object 103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ide object 102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explode=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02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object  100+Expset,0,0,1,1,1,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ale object 100+Expset,75,75,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Zrotate object 100, RND(18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how object 100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explode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00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03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If explode&gt;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03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30+MonEx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r xa=1 to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ve object 103+xa+Expset,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how object 103+xa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 x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 expl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explode=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r xb=1 to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03+xb+Ex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 x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xplod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xpstar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c EnemySco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c EnemyK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lay sound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xpset=Explosionset*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xc=1 to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99+xc+Expset,MX#,150,M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object 99+xc+expset,aY2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c&gt;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99+xc+Expset,bX#,125,b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99+xc+Expset,rnd(35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object 99+xc+Expset,rnd(35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rotate object 99+xc+Expset,rnd(35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xt x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sterMov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ngInc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xd=1 to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coll(xd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cX=xd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d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rr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rr=3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rX#=(MX#+((50*sin(wrapvalue(MY#+(IncX*30)))))*(corr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rZ#=(MZ#+((50*cos(wrapvalue(MY#+(IncX*30)))))*(corr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rX=ArX#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rZ=ArZ#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ArX&gt;5 and ArX&lt;496 and ArZ&gt;5 and ArZ&lt;4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collision(ArX,ArZ)=1 or collision(ArX,ArZ)=2 then Mcoll(xd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coll(xd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ext x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coll(1)=1 then MAngInc=MAngInc+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coll(3)=1 then MangInc=MAngInc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M Fix variable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AngInc=0 then MAngInc=5*Monster(MNUM,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coll(1)=0 and Mcoll(2)=0 and Mcoll(3)=0 then MAngInc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coll(1)=0 or Mcoll(3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Mcoll(2)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ve object 30+MNUM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Hun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TMNEW=sqrt((Object position X(30+MNUM)-X#)^2+(Object position Z(30+MNUM)-Z#)^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RND(1000)&lt;Probh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TMNEW&lt;DTM-SwarmH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Move object 30+MNUM,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MAngInc=15*Monster(MNUM,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RND(50)&lt;5 then Monster(MNUM,8)=Monster(MNUM,8)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Monster(MNUM,8)&lt;0 then Monster(MNUM,8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rotate object 30+MNUM,wrapvalue(MY#+MAngIn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position X(30+MNUM)=MX# and Object position Z(30+MNUM)=M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nster(MNUM,8)=Monster(MNUM,8)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RND(100)&lt;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object 30+MNUM,wrapvalue(MY#-(30*Monster(MNUM,7)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Rnd(5000)&lt;2 and Mcoll(2)=0 then Yrotate object 30+MNUM,wrapvalue(MY#-18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RND(1000)&lt;5 then Monster(MNUM,7)=0-Monster(MNUM,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onster(MNUM,8)&gt;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nster(MNUM,8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object 30+MNUM,wrapvalue(MY#-18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sterRegenera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30+x,Monster(x,2),3100,Monster(x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70+x,Monster(x,2),3100,Monster(x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how object 3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how object 7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hield(x,1)=Enemy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el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70+x,SX#,100,S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ow object 7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ield(x,2)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ield(x,1)=Shield(x,1)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hield(x,1)&lt;0 then Shield(x,1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eld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ield(x,2)=Shield(x,2)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70+X,SX#,100,S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lay sound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hield(x,2)&lt;0 then Shield(x,2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hield(x,2)=0 then Hide object 7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al1Achiev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Key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Goal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TG=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how object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ause sound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Leve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key=2</w:t>
        <w:tab/>
        <w:t>then Play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Key=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Vlorgstun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Vlorgsleeptime=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Gosub Vlorgst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7)=1 then hide objec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8)=1 then hide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18)=1 then hide object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cX#=Object position X(1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cZ#=Object position Z(1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ck object on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6,0,0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rotate object 16,RND(18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Key&lt;14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ow object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camera EndcX#,Key*20,Endc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sound 5,EndcX#,Key*20,Endc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gas=1 then Xrotate object 301,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otate camera 90,9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lorgstun=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Key=310 then Goto Score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Scre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lor backdrop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301) then delete object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Mabkg1.bmp",5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Mabkg7.bmp",5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Mabkg2.bmp",5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Mabkg6.bmp",5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0)=1 then delet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0,20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0,0,0,11.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object 500,1,0,1,0,0,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2)=1 then delet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2,12,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2,0,0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1)=1 then delet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1,6,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1,0,0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endlevel.bmp",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mabkg7.bmp",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 object 500,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 object 502,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text size 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k RGB(150,150,255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imebonus=((timelimit-timeloop)/10)*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timebonus&lt;0 then timebonus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emytotal=Enemyscored*(Enemyshield+1)*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camera -5000,20,-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talscore=(currentlevel*500)+(enemytotal)+Timebonus+Totalsc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xz=1 to 7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croll object texture 501,0,-.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&lt;7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501,RND(3)+5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rnd(20)&lt;10 and xz&lt;7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lor backdrop rgb(Rnd(255),Rnd(255),Rnd(255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El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lor backdrop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&lt;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$="level bzone.dat" or Level$="level cliffs.dat" or Level$="level bos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(xz,1)&gt;0 then Delete object 200+x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&lt;5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&gt;100 then Center text 202,65,"Player Scor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&gt;150 then Center text 202,85,"Level: "+STR$(currentlev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&gt;200 then Center text 202,105,"Level Bonus: "+STR$(currentlevel*500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&gt;250 then Center text 202,125,"Enemy Killed: "+str$(enemyscor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&gt;300 then Center text 202,145,"Enemy Bonus: "+str$(enemytot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&gt;350 then Center text 202,165,"Time: "+str$(timeloop/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&gt;400 then Center text 202,185,"Time Bonus: "+str$(Timebonu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&gt;450 then Center text 202,205,"Total Score: "+str$(totalsco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&gt;550 and xz&lt;6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otalscore&gt;next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size 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Rnd(255),Rnd(255),Rnd(255)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125,"BONUS TANK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size 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150,150,255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125,"Next Bonus Tank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145,str$(nextlif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&gt;660 and xz&lt;7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size 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150,150,255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125,"MOVING TO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145,"NEXT LEVEL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z=599 and Totalscore&gt;next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ives=Live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Life=Nextlife+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ext x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urrentlevel=currentlevel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currentlevel&gt;15 then current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0)=1 then delet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0,12,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0,0,0,7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0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let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let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emyscore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spheres=1 or lava=1 then Stop sound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MasterI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Bos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oto Boss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oto Main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sco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1)=1 then hid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2)=1 then hid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3)=1 then hide object 5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 playing(1) then stop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sound playing(12) then stop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sound exist(17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ound playing(17) then stop sound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lor backdrop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music music$(7)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otate camera 0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thunderbolt3.wav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thunderbolt2.wav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loor$="pattern24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lightningtexture.bmp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hiscore2.bmp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1$="pattern a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2$="disctexture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Texture1$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Texture2$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0)=1 then delet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0,20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0,0,0,11.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 object 500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2)=1 then delet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2,18,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2,0,0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 object 502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1)=1 then delet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1,6,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1,0,0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lor object 50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host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itials$(1)="_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itials$(2)="_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itials$(3)="_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lphabet$="ABCDEFGHIJKLMNOPQRSTUVWXYZ1234567890_./&lt;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itial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BPO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Keypaus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g color RGB(50,50,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g distance 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lay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xe=1 to 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301) then delete object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plain 301,12000,1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pattern16.bmp"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301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texture 301,6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301,1,1,0,1,0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301,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301,5000,1600,7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302) then delete object 3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plain 302,10000,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302,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302,5000,0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Floor$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302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texture 302,3,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3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lt;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xe+200) then delete object xe+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ylinder xe+200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xe+200,300,7000,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lt;13 then Position object xe+200,4000,0,xe*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gt;13 and xe&lt;26 then Position object xe+200, 4400,0,(xe-13)*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gt;25 and xe&lt;39 then Position object xe+200, 5600,0,(xe-25)*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gt;38 and xe&lt;51 then Position object xe+200, 6100,0,(xe-38)*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xe+20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lt;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xe+250) then delete object xe+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ylinder xe+250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xe+250,1000,100,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xe+250,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rotate object xe+250,RND(18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xe+250, (RND(4000)+3000),RND(200)+50,(RND(8500)+10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xe+250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c Keyp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ABPOS&gt;=42 then ABPO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ABPOS&lt;=0 then ABPOS=4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initials&lt;4 then Initials$(Initials)=Mid$(Alphabet$,ABPO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KEYPAUSE&gt;3 and Initials&lt;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itials$=Initials$(1)+"  "+Initials$(2)+"  "+Initials$(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Leftkey()=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BPOS=ABPOS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Keypaus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Rightkey(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BPOS=ABPO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Keypaus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keystate(57)=1 and initials&lt;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Initials=1 and Initials$(initials)="&lt;" then Initials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Initials$(initials)="&lt;" and Initials&gt;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nitials$(initials)="_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nitials=Initials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Init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Keypaus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initials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coreplace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ores$(20,1)=Initials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ores$(20,2)=STR$(Totalsco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r xs=20 to Scoreplace+1 step 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ores$(xs,1)=Scores$(xs-1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ores$(xs,2)=Scores$(xs-1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 x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ores$(Scoreplace,1)=Initials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ores$(Scoreplace,2)=STR$(Totalsco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ave array "HiScores.dat",Scores$(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 init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Initial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xs=20 to 1 step 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Totalscore&gt;VAL(Scores$(xs,2)) then Scoreplace=x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xt x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 Init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Initials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itials$=Initials$(1)+Initials$(2)+Initials$(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 Init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Initials&gt;6 and Initials&lt;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K RGB(RND(255),RND(255),RND(255)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size 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02,100,"You are Number "+STR$(scorepla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02,155,Initials$+"     "+STR$(totalsco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 init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Initials&gt;99 then inc init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Initials=400 then xe=14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Initials&gt;1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K RGB(RND(255),RND(255),RND(255)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size 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00,20,"DIGITAL VALHALLA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xd=1 to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5,(xd*20)+40,STR$(x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25,(xd*20)+40,STR$(xd+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115,(xd*20)+40,Scores$(xd,1)+"  "+Scores$(xd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315,(xd*20)+40,Scores$(xd+10,1)+"  "+Scores$(xd+10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xt x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2)=1 and credits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c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otalscor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Ke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ive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Life=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emyScore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object exist(500) then ghost object off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co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thFla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pheretimer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On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ale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scend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in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to Game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rnd(500)&lt;5 and xe&gt;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ightning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roller#=RND(10)*.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sound playing(17)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Else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sound playing(18)=0 then Play sound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roll object texture 502,scroller#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ightning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ow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lightning=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ightnin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L=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croll object texture 500,-.00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rnd(60)&lt;3 and PL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lor backdrop rgb(RND(256),RND(256),RND(256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El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lightning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olor backdrop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lt;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camera 0,10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camera 2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=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camera 5000,900,1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camera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gt;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xe&lt;2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camera 5000,900,(xe-300)*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camera 5000,900,6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gt;50 and xe&lt;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text size 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k RGB(255,RND(100),RND(100)+50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65,"High Scor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115,"You have joine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155,"the ranks of th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195,"Warrior elit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gt;300 and xe&lt;2000 and initials&lt;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size 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k RGB(RND(255),RND(255),RND(255)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02,65,"ENTER INITIAL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02,155,Initials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PL&gt;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KC=PL*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olor backdrop RGB(BKC,BKC,BK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g Color RGB(BKC,BKC,BK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c P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L&lt;=0 then postligh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g color RGB(50,50,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xe&gt;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roll object texture 301,0.0009,0.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ext 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3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nksou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op sound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layerDeath1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camera DeadX#,40,Dead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Xrotate camera 3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camera DeadaY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object MPdeath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MPDeath=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op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sound 12,X#,4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MPdeath,1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Xrotate object MPdeath, 3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MPDeath,0,0,Dead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MPDeath,0,-35,Dead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25,(RND(16)-8),(RND(16)-8)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ad#=Dead#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#&lt;-30 then Dead#=-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#&lt;20 then Hide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#&lt;680 then ghost object on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MPDeath=17 then Loop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all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camera DeadX#,Dead#,Dead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Xrotate camera wrapvalue(FallX#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Zrotate camera wrapvalue(FallZ#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camera DeadaY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ga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cale object 301,5900,5900,59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Lock object on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osition object 301,0,0,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#=40 and Vlorgstun=0 then Gosub Vlorgst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ad#=Dead#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allX#=FallX#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allZ#=FallZ#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Vlorgstun=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oxicdea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ab/>
        <w:tab/>
        <w:t>DeadaY#=DeadaY#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allX#=FallX#+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FallX#&gt;170 then FallX#=1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camera DeadX#,40,Dead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camera wrapvalue(DeadaY#)</w:t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Xrotate camera wrapvalue(FallX#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25,(RND(16)-8),(RND(16)-8)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ad#=Dead#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av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camera DeadX#,Dead#,Dead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Xrotate camera wrapvalue(FallZ1#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Zrotate camera wrapvalue(FallZ1#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camera DeadaY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25,0,0.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ga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cale object 301,5900,5900,59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Lock object on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osition object 301,0,0,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#=40 and Vlorgstun=0 then Gosub Vlorgst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#&lt;=-100 and Finc#&gt;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Finc#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Zinc#=-0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lay sound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#&lt;-600 then Position object 25,DeadX#,Dead#,Dead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ad#=Dead#-Finc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allZ1#=FallZ1#+Zinc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Vlorgstun=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ifeLos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gas=1 then hide object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thFla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athFlag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c L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ad image "endlife.bmp"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ure object 500,50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how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=1 then Hide Objec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ives&lt;0 then gosub end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size 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255,50,20),rgb(0,0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to b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0,100,"Lives Remainin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0,160,Str$(Liv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thFlag&gt;0 then Inc DeathFl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DeathFlag=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co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thFla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boss=1 and Key=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0,Initial(10+InitPos,2),0,Initial(1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1,Initial(10+InitPos,2),20,Initial(1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2,Initial(10+InitPos,2),0,Initial(1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to Boss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sub Load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sound 4,Initial(15+InitPos,2),50,Initial(15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sound 5,Initial(20+InitPos,2),50,Initial(2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sub LoadMon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sub LoadVl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If Vlorgalive=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Vlorgsleeptime=Vlorgsleeptime+Vlorgstam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gosub vlorgst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Ke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0,Initial(10+InitPos,2),0,Initial(1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1,Initial(10+InitPos,2),20,Initial(1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2,Initial(10+InitPos,2),0,Initial(1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0,Initial(InitPos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1,Initial(InitPos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2,Initial(InitPos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ow object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ow object 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Key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0,Initial(15+InitPos,2),50,Initial(15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1,Initial(15+InitPos,2),50,Initial(15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2,Initial(15+InitPos,2),50,Initial(15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Tesla=1 or Disc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nitalt=InitPo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f InitPos=5 then Initalt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osition object 10,Initial(10+Initalt,2),0,Initial(10+Initalt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osition object 11,Initial(10+Initalt,2),20,Initial(10+Initalt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osition object 12,Initial(10+Initalt,2),0,Initial(10+Initalt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or x=1 to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ab/>
        <w:tab/>
        <w:tab/>
        <w:tab/>
        <w:t>TX#=object position X(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Z#=Object position Z(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DTM#=sqrt((TX#-Monster(x,2)^2)+(TZ#-Monster(x,3)^2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If DTM#&lt;1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Position object 30+x,Initial(10+InitPos,2),100,Initial(1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Position object 70+x,Initial(10+InitPos,2),100,Initial(10+InitPos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object exist(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lete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ake object plain 25,100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ck object on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font "alpha sentr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how object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ga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301) then delete object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sphere 301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301, 5800,3000,5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ceiling$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301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301,1,1,0,1,0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sub BossLevel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to Boss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to Main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$$$$$$$$$$$$$$$$$$$$$$$$$$$$$$$$$$$$$$$$$$$$$$$$$$$$$$$$$$$$$$$$$$$$$$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$$$$$$$$$$$$$$$$$$$$$$$$$$$$$$$$$$$$$$$$$$$$$$$$$$$$$$$$$$$$$$$$$$$$$$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$$$$$$$$$$$$$$$$$$$$$$$$$$$$$$$$$$$$$$$$$$$$$$$$$$$$$$$$$$$$$$$$$$$$$$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ga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1)=1 then hid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2)=1 then hid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3)=1 then hide object 5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 playing(1) then stop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sound playing(12) then stop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sound exist(17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ound playing(17) then stop sound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endgame.bmp"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lor object 50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emytotal=Enemyscored*(Enemyshield+1)*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camera -5000,5000,-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talscore=Totalscore+EnemyTo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Totalscore&gt;next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xtlife=Nextlife+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size 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to b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xn=1 to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k RGB(RND(255),RND(255),RND(255)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02,110,"BONUS TANK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02,180,"AWARDE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XT X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ive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eathfla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emyscore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oto LifeL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totalscore&gt;Val(scores$(20,2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MP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osub Highsc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music music$(6)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lay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Color backdrop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MP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1) then delet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object "recognizer.x",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501,50,50,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501,2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ix object pivo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ck object on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501,0,-10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2) then delet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sphere 502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lor object 502, RGB(60,0,6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502,180,110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ck object on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502,0,0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col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colinc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3)=1 then delete object 5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3,20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3,0,0,11.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 object 503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host object on 5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size 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to b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unter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xe= 1 to 1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2)=1 and credits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c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otalscor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Ke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ive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Life=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emyScore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object exist(500) then ghost object off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co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thFla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pheretimer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On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ale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scend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in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to Game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cale object texture 503,0.9995,0.99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hcol=shcol+shcol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shcol&gt;=250 then shcolinc=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shcol&lt;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colinc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lrnd=RND(6)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colrnd=1 then Color object 500,RGB(shcol,0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colrnd=2 then Color object 500,RGB(0,shcol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colrnd=3 then Color object 500,RGB(0,0,shco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colrnd=4 then color object 500,RGB(shcol,0,shco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colrnd=5 then color object 500,RGB(0,shcol,shco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colrnd=6 then color object 500,RGB(shcol,shcol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colrnd=7 then color object 500,RGB(shcol,shcol,shco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lor object 502,RGB(0,0,Shco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onsterY#=object angle Y(501)+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rotate object 501,wrapvalue(MonsterY#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gt;150 and xe&lt;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k RGB(RND(255),RND(255),RND(255)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02,110,"GAM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02,180,"OV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gt;701 and xe&lt;1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credits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250,250,100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70,"Credits: "+Str$(credi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130,"Press Star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RND(255),RND(255),RND(255)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70,"INSERT COIN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130,"TO CONTINU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190,Str$(coun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var=xe/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xvar*100=xe then dec 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ext 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top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let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let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lete object 5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talscor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urrent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to Demo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lorgstu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VlorgSleepTime&lt;=0 then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Xrotate object 17,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Vystun=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Vlorgstun=VlorgSleep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Vlorgsleeptime=Vlorgsleeptime-Vlorgstam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lorgslee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ystun=vystun-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vystun&l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ystun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7,VX#,vystun,V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lorgstun=Vlorgstun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ause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lorghu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int object 17,X#,Y#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17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rotate object 17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ve object 17,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otate object 18,Rnd(360),RND(360),RND(36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8,VX#,350,V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9,VX#,155,V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object 19,RND(35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lorgdist=sqrt((X#-VX#)^2+(Z#-VZ#)^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lorgstare#=(1000-Vlorgdist)/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Vlorgstare#&gt;60 then vlorgstare#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vlorgstare#&lt;15 then vlorgstare#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17,vlorgstare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op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sound 12,VX#,100,V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lorgawak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Vystun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how objec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Xrotate object 17,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lay sound 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lorgstun=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Vystun=vystun+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sume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7,VX#,vystun+100,V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8,VX#,vystun+100,V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vystun&gt;2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vystun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vlorgstun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how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how object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in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 302,1,0,1,1,1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Matrix 1,0,25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andomize Matrix 1,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302,5000,-100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x=1 to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matrix height 1,0,x,-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matrix height 1,10,x,-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matrix height 1,x,0,-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matrix height 1,x,10,-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xt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Update matrix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********************* BOSS LOOP 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ossLeve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op sound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Time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c Tesla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Boss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yldestroy=1 then gosub BossEnd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Timer&gt;=200 and BossOn=0 and CylDestroy=0 then Gosub BossDesc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</w:t>
        <w:tab/>
        <w:t>If BossOn=1 and Bosstimer=1 then Gosub BossE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On=1 and Bosstimer=Sphere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BossEye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ide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On=-1 then Gosub Eye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Rem  Store Object angle Y in aY#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Y# = Object angle Y(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Y2# = Object angle Y(1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Rem  Control input for cam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i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f Upkey()=1 then Dir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ownkey()=1 then Dir=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ve object 12, Dir*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ollx=object position X(12)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ollz=object position Z(12)/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ollx&lt;1 then collx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ollx&gt;500 then collx=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ollz&lt;1 then collz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ollz&gt;500 then collz=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collx=1 or collx=500 or collz=1 or collz=500 or collision(collx,collz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0,X#,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El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ve object 10,d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sqrt((collx-250)^2+(collz-250)^2)&lt;20 and Ke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0,X#,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f Leftkey(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0,Wrapvalue(aY#-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1,Wrapvalue(aY2#-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2,Wrapvalue(aY#-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f Rightkey(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0,Wrapvalue(aY#+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1,Wrapvalue(aY2#+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2,Wrapvalue(aY#+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s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30)=1 then Yrotate object 11,Wrapvalue(aY2#-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31)=1 then Yrotate object 11,Wrapvalue(aY2#+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17)=1 then Yrotate object 11, Wrapvalue(aY#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Rem get player object position and store in X# and Z#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X# = Object position x(1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Z# = Object position z(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mov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object position X(11)&lt;&gt;X# or  object position Z(11)&lt;&gt;Z# then Tmov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Tmove=1 or aY#&lt;&gt;object angle Y(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Gosub tank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top sound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11,X#,2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12,X#,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X# = Object position x(11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Z# = Object position z(1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Rem get new camera position and store in cZ# and cX#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cZ# = newzvalue(Z#,aY2#,1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cX# = newxvalue(X#,aY2#,1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collision(X#/20,Z#/20)=3 and 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X#=X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Z#=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aY#=aY2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#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X#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allZ#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ossInc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r xfire = 1 to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ulletlife(xfire)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sub Bulletfi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X#=Object position X(19+xfi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Y#=object position Y(19+xfi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Z#=object position Z(19+xfi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If Sqrt((5000-bX#)^2+(5000-bZ#)^2)&lt;4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f bY#&lt;220 and bY#&gt;80 and CylShieldhit=0 and cyldestro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Dec Cyl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lay sound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Gosub CylinderShield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yeX#=Object position X(1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yeZ#=Object position Z(1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TEye#=sqrt((bx#-EyeX#)^2+(bz#-EyeZ#)^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TEye#&lt;70 and bY#&lt;190 and bY#&gt;150 and BossEye=1 then Gosub Eye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bossinc=0 then Dec CylShield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CylShieldhit&lt;2 and bossinc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CylShieldh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If Cyldestroy=0 then Inc CylShieldRest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f CylShieldRestore&gt;20 and CylShield&lt;10 and RND(100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CylShieldRestor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Inc Cyl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Play sound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Gosub CylinderShield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ossinc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 x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ulletnum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=0 and Key&lt;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r xstart=1 to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keystate(57)=1 and bulletlife(xstart)=0 and bulletnum=0 and bullnex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bulletnum=x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gosub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 x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Monster Move/Colli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roxAler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nsterH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r x=1 to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nsterMove(x,1)=object position X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nsterMove(x,2)=object position Z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Y#=object angle Y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Monster(x,1)=1 and Pdeath&lt;&gt;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ve object 30+x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X#=Object position X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Z#=Object position Z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NUM=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TM=sqrt((X#-MX#)^2+(Z#-MZ#)^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TM&lt;600 and object in screen(30+x)=0 then ProxAler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TM&lt;100 and Key&lt;2 and 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PDeath=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ck object on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ck object on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X#=X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Z#=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aY#=aY2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#=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or xd=1 to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30+xd&lt;&gt;MPDeath then Hide object xd+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 x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ad image "electrosphere.bmp"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25,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25,0,0,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ow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top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Vlorgstun=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Gosub MonsterMo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Monster/Bullet colli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or z=1 to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X#=Object position X(19+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Y#=object position Y(19+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Z#=object position Z(19+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X#=Object position X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Z#=Object position Z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Bulletlife(z)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f bY#&lt;200 and bY#&gt;100 and Shield(x,2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If Sqrt((MonsterMove(x,1)-bX#)^2+(MonsterMove(x,2)-bZ#)^2)&lt;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If Shield(x,1)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gosub ShieldBOSS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Hide object 19+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Monster(x,1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Monster(x,5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Play sound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MonExp=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MonsterHi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Inc Enemyk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Inc EnemySco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 z</w:t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yldestroy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hield(x,1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hield(x,2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f explode=0 and Monster(x,1)=1 and Monster(x,5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Monster(x,1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Monster(x,5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Play sound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MonExp=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MonsterHi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Shield(x,2)&gt;0 then gosub ShieldonBOSS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If Monster(x,5)&gt;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nExp=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sub exproutineBOSS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nster(MonExp,5)=Expl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Monster Re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Monster(x,5)&lt;0 then Monster(x,5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If Monster(x,1)=0 and Monster(x,5)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Object position Y(30+x)=100 then Gosub MonsterRegene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Eye=2 and SphereRegen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phereRegen=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ield(x,1)=Enemy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30+x,BossX#,150,Boss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30+x,BossYa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ve object 30+x,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ow object 3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spheredim#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SphereRegen=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spheredim#=Espheredim#+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espheredim#&lt;=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ale object 30+x,Espheredim#*2,1,Espheredim#*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ale object 30+x,100,(Espheredim#-50)*2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Espheredim#&gt;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nster(x,1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oss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ossey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phereRegen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ale object 30+x,100,100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enemykilled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emyshield=Enemyshield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robhunt=Probhunt+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warmhunt=Swarmhunt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swarmhunt&gt;4 then swarmhunt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emykille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pheretimer=Spheretimer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spheretimer&lt;40 then Spheretimer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sphereregen=0 and bosseye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Boss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Bossey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eiling=1 or ga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301,0.003,0.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301,X#,100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gas=1 then Position object 301,X#,Camera position Y()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Rem position camera and 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If Key&lt;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Position Camera cX#,40,c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rotate camera 0,aY2#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El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Gosub End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=1 then Gosub PlayerDeathSp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=2 then Gosub Fa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=3 then Gosub Toxic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=4 then Gosub La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death&gt;0 then Inc Dead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count&gt;140 and sound playing(9)=0 then Gosub Lifel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listener X#,5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otate listener 10,aY2#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Rem Refresh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Syn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Detect if Goal rea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TG=sqrt((X#-object position X(Goal))^2+(Z#-Object position Z(goal))^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Key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op sound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TG&lt;100 and Key=1 then Gosub End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15,0.001,0.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distance readout and proximity wa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TG$=STR$(DT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Key&lt;5 and 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roxaler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size 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255,50,20),rgb(0,0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to b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200,"WARNIN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yldestro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501,-0.2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502,0.2,0.0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503,-0.2,0.0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504,-.02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18,0.05,0.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op sound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Lo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***********************End of BOSS Loop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Boss Level Code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LevelLoa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im Boss(12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x=1 to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lete Object 3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lete Object 7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ake object sphere 30+x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ad image "electrosphere.bmp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ure object 30+x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ale Object Texture 30+x,4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Ghost object on 3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object 30+x,1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ix object Pivot 3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MX=RND(8000)+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MZ=RND(8000)+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30+x,-1000,150,-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ake object sphere 70+x,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olor object 70+x, RGB(60,150,2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70+x,RMX,2000,RM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Ghost object on 7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3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7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nster(x,1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oss(x,1)=Monster(x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oss(x,2)=Monster(x,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xt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oss(11,1)=Boss(9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oss(11,2)=Boss(9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oss(12,1)=Boss(10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oss(12,2)=Boss(10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bosscyltexture.bmp"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bossconetexture5.bmp"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cylshield10.bmp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501) then delet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502) then delet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503) then delete object 5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504) then delete object 5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505) then delete object 5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506) then delete object 5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ylinder 501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501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501,800,3000,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501, 5000,1799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one 502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502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502,800,150,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502,1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502, 5000,225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one 503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503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503,800,150,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503, 5000,75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ylinder 504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504,760,300,7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504,5000,150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504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ylinder 505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505,400,100,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505,5000,150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lor object 505, RGB(50,50,1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5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</w:t>
        <w:tab/>
        <w:t>Wireframe,Transparency,Cull,Filter,Light,Fog,Amb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504,1,0,0,1,0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505,1,0,0,1,0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501,1,1,1,0,0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502,1,1,1,0,0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503,1,1,1,0,0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object 502,17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object 503,17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5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ylShield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elete objec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elete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object "recognizer.x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17,500,500,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17,1,0,1,0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17,2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ix object pivo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nster(x,1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4, -1000,1000,-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15, 5000,1000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de-rez.wav",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recognizerfin.wav"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cylshieldup.wav"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cylshielddown.wav",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vlorg.wav",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transprt.wav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3dsound "mcploop.wav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recogbigexp.wav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sound "mcpexp.wav",19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sound 17,5000,40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ceiling$,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oss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ossOn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ossHeight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yldestro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Position Object 17,1200,-500,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bosseye3.bmp"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ylinder 18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18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texture 18,1,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18,100,40,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m Position object 18,1200,170,12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one 506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506,12000,30,1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506,5000,-20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bossexplosiontexture.bmp",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506,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506,1,0,0,1,0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5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5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ieldBOSSLEVE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70+x,SX#,150,S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ow object 7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ield(x,2)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ield(x,1)=Shield(x,1)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hield(x,1)&lt;0 then Shield(x,1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ieldonBOSSLEVE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ield(x,2)=Shield(x,2)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70+X,SX#,150,S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lay sound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hield(x,2)&lt;0 then Shield(x,2)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hield(x,2)=0 then Hide object 7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xproutineBOSSLEVE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xplode=Monster(MonExp,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xpset=Monster(MonExp,6)*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spheredim#=200-(explode*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Espheredim#&gt;10 then Scale object 30+Monexp,Espheredim#,Espheredim#,Espheredim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 expl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explode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30+Monex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xplod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yldestroy=1 then inc sphereel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ylinderShieldH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CylShield&l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et object 501,1,0,0,0,1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et object 502,1,0,0,0,1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et object 503,1,0,0,0,1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Bosseye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Cyldestroy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phereelim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BossOn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Boss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CylAl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ide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ylShieldHit=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ylShield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how object 5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how object 5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ylShield&lt;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5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5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ylShield$=STR$(CylShiel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ylImage$="cylshield"+CylShield$+"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ad Image CylImage$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ure object 504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how object 5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ossDesce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Bosstimer=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ow objec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R=1+RND(1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ossX#=Boss(BR,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ossZ#=Boss(BR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ossY#=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If BossY#&gt; -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BossY#=BossY#-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Position object 17,BossX#,BossY#,Boss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Loop sound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BossOn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Boss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Stop sound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int object 17,X#,BossY#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ossEy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ossEy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ossYa#=Object angle Y(1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8,BossX#,170,Boss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8,BossYa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ve object 18,2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ow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yeX#=Object position X(1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yeZ#=Object position Z(1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yeH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op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ossOn=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ossEy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ide object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BossY#&lt;2000 then BossY#=BossY#+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BossY#&gt;=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ide object 17</w:t>
        <w:tab/>
        <w:tab/>
        <w:tab/>
        <w:tab/>
        <w:tab/>
        <w:t>BossOn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Boss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top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7,BossX#,BossY#,Boss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layerDeathSphe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thFlag=0 then Show objec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camera 5000,40,Dead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#&lt;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Xrotate camera 3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adaY#=(330-((Dead#-4000)/10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aY#&lt;270 then DeadaY#=2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Xrotate camera DeadaY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camera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object MPdeath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MPDeath,0,-600,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18,0,0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25,(RND(16)-8),(RND(16)-8)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ad#=Dead#+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#&gt;4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502,1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5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5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#&gt;5000 then dead#=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ad#&gt;3100 then ghost object on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sound 17,DeadX#,-150,Dead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ossey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oss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ossEndLeve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timer&gt;196 and bosstimer &lt;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host object on 304+boss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timer&lt;1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If CylAlt&gt;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exture object 501,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exture object 502,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exture object 503,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exture object 501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exture object 502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exture object 503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how object 5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nc Cyla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Cylalt&gt;10 then Cylal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501,-0.03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502,0.03,0.0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503,-0..03,0.0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timer&lt;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et object 103+bosstimer,0,0,0,0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xpPosX=Object position X(1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xpPosZ=Object position Z(1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03+bosstimer,ExpPosX,130,ExpPos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ale Object 103+bosstimer,150+RND(200),150+RND(600),150+RND(2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XRotate object 103+bosstimer,RND(35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03+bosstimer,RND(35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ZRotate object 103+bosstimer,RND(35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xpAng=(Bosstimer-1)*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23+bosstimer,(Sin(expang)*400)+5000,1000,(COS(expang)*400)+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23+bosstimer,Exp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cale object 143+bosstimer,500,2000,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43+bosstimer,Exp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olor object 143+bosstimer,RGB(100,110,13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43+bosstimer,(SIN(expang)*300)+5000,1280,(COS(expang)*300)+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bosstimer&lt;11 then hide object 70+boss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timer&gt;99 and Bosstimer&lt;125 and RND(80)&lt;(bosstimer-99)*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et object 17,0,0,0,1,0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et object 17,1,0,0,1,1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timer=95 then</w:t>
        <w:tab/>
        <w:t>play sound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timer=1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or xe=1 to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how object 103+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how object 143+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 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top sound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id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502,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503,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504,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5,5000,5000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ow object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Key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timer&gt;125 and Bosstimer&lt;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or x=1 to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Move object 103+x,1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timer=133 then play sound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timer&gt;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or xe=1 to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Bosstimer&lt;301 and bosstimer&gt;1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ove object 123+xe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XPos#=Object position X(123+x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ZPos#=Object position Z(123+x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Object 143+xe,Xpos#,1100,Zpos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43+xe,RND(18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Xrotate object 143+xe,RND(18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Zrotate object 143+xe,RND(18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Bosstimer=300 then Hide object 143+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spin#=Object angle Y(103+x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ZSpin#=object angle Z(103+x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103+xe,wrapvalue(Yspin#+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Zrotate object 103+xe,wrapvalue(Zspin#-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 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bosstimer=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id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ide object 5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bosstimer=2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oad sound "bossend1.wav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sub goal1achie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osition sound 5,5000,40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If bosstimer&gt;251 and bosstimer&lt;32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osition object 15,5000,5000-((bosstimer-260)*50)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f bosstimer=280 then Play sound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506,-.0021,-0.0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############ LEVEL INITIALIZATION ############################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In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TRON MA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0:RegenProb=10:LevelFloor=1:Ceiling=0:Gas=0:SwarmH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50:Vlorgalive=0:Vlorgalarm=6000:VlorgSleepTime=5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1.dat":Collision$="collision1.dat":Initial$="initial 1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250:Yheight#=500:Texture1$="pattern a.bmp":Texture2$="pattern b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floor4.bmp":Ceiling$="bossgreyscale.bmp":FogColor=21044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1580130:FogDistance=3000:Timelimit=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 lev.bmp":Wait$(2)="waiting\1 key.bmp":Wait$(3)="waiting\1 exi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 lev.wav",50:Load sound "waiting\1 key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 exit.wav",52:Wtime(1)=3000:Wtime(2)=7000:Wtime(3)=3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PYRAMI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0:LevelFloor=1:Ceiling=0:Gas=0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00:Vlorgalive=0:Vlorgalarm=4000:VlorgSleepTime=5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pyramid.dat":Collision$="Collision pyr.dat":Initial$="initial pyr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200:Yheight#=400:Texture1$="circuit2.bmp":Texture2$="pyramid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ircuit4.bmp":Ceiling$="bossgreyscale.bmp":FogColor=97243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8083835:FogDistance=3000:Timelimit=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2 lev.bmp":Wait$(2)="waiting\2 shields.bmp":Wait$(3)="waiting\2 warning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2 lev.wav",50:Load sound "waiting\2 shields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2 warning.wav",52:Wtime(1)=1500:Wtime(2)=1000:Wtime(3)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CHAS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3:RegenProb=1000:LevelFloor=0:Ceiling=0:Gas=0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400:Vlorgalive=0:Vlorgalarm=45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chasms.dat":Collision$="collision chasms.dat":Initial$="initial chasm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-5000:Yheight#=10000:Texture1$="circuittile1.bmp":Texture2$="circuittile1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pattern3.bmp":Ceiling$="pattern6.bmp":FogColor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50:FogDistance=3000:Timelimit=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3 lev.bmp":Wait$(2)="waiting\3 fall.bmp":Wait$(3)="waiting\3 swarm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3 lev.wav",50:Load sound "waiting\3 fall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3 swarm.wav",52:Wtime(1)=2000:Wtime(2)=1500:Wtime(3)=3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Open Are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2:RegenProb=10:LevelFloor=1:Ceiling=1:Gas=0:SwarmHunt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600:Vlorgalive=0:Vlorgalarm=6000:VlorgSleepTime=5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open.dat":Collision$="collision open.dat":Initial$="initial open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250:Yheight#=500:Texture1$="pattern a.bmp":Texture2$="pattern b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floorgrid2.bmp":Ceiling$="ceiling.bmp":FogColor=20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0:FogDistance=3000:Timelimit=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4 lev.bmp":Wait$(2)="waiting\4 hunt.bmp":Wait$(3)="waiting\4 turre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4 lev.wav",50:Load sound "waiting\4 hunt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4 turret.wav",52:Wtime(1)=1000:Wtime(2)=2000:Wtime(3)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DISCS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1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0:LevelFloor=0:Ceiling=0:Gas=1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100:Vlorgalive=0:Vlorgalarm=45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discs.dat":Collision$="collision discs.dat":Initial$="initial disc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-20:Yheight#=40:Texture1$="circuit14.bmp":Texture2$="disc9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pattern3.bmp":Ceiling$="pattern6.bmp":FogColor=143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2056:FogDistance=3000:Timelimit=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5 lev.bmp":Wait$(2)="waiting\5 discon.bmp":Wait$(3)="waiting\5 discoff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5 lev.wav",50:Load sound "waiting\5 discon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5 discoff.wav",52:Wtime(1)=2500:Wtime(2)=2000:Wtime(3)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Sphe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1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0:LevelFloor=1:Ceiling=0:Gas=1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50:Vlorgalive=0:Vlorgalarm=4000:VlorgSleepTime=800:Vlorgstamina=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spheres.dat":Collision$="collision spheres.dat":Initial$="initial sphere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0:Yheight#=1200:Texture1$="lightning7.bmp":Texture2$="pattern30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ircuit13.bmp":Ceiling$="pattern9.bmp":FogColor=48537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3737608:FogDistance=3000:Timelimit=7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6 lev.bmp":Wait$(2)="waiting\6 field.bmp":Wait$(3)="waiting\6 regen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6 lev.wav",50:Load sound "waiting\6 field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6 regen.wav",52:Wtime(1)=2000:Wtime(2)=2000:Wtime(3)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Battle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1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2:RegenProb=10:LevelFloor=0:Ceiling=0:Gas=0:SwarmHu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00:Vlorgalive=0:Vlorgalarm=50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bzone.dat":Collision$="collision bzone.dat":Initial$="initial bzone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250:Yheight#=500:Texture1$="bzone1.bmp":Texture2$="bzone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bzone3.bmp":Ceiling$="bossgreyscale.bmp":FogColor=15851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1055760:FogDistance=3000:Timelimit=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7 lev.bmp":Wait$(2)="waiting\7 gap.bmp":Wait$(3)="waiting\7 obs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7 lev.wav",50:Load sound "waiting\7 gap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7 obst.wav",52:Wtime(1)=2000:Wtime(2)=1000:Wtime(3)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Vlorg L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0:LevelFloor=1:Ceiling=0:Gas=0:SwarmH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500:Vlorgalive=0:Vlorgalarm=500:VlorgSleepTime=500:Vlorgstamina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maze.dat":Collision$="collision maze.dat":Initial$="initial maze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400:Yheight#=800:Texture1$="circuit3.bmp":Texture2$="circuit6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ircuit3.bmp":Ceiling$="bossgreyscale.bmp":FogColor=32494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3249457:FogDistance=3000:Timelimit=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8 lev.bmp":Wait$(2)="waiting\8 sensors.bmp":Wait$(3)="waiting\8 res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8 lev.wav",50:Load sound "waiting\8 sensors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8 res.wav",52:Wtime(1)=3000:Wtime(2)=2000:Wtime(3)=3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Concentric Cir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0:LevelFloor=1:Ceiling=0:Gas=0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50:Vlorgalive=0:Vlorgalarm=4000:VlorgSleepTime=5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hex.dat":Collision$="collision hex.dat":Initial$="initial hex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350:Yheight#=700:Texture1$="TronWall4.bmp":Texture2$="TronWall4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pattern3.bmp":Ceiling$="bossgreyscale.bmp":FogColor=249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24930:FogDistance=3000:Timelimit=7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9 lev.bmp":Wait$(2)="waiting\9 pen.bmp":Wait$(3)="waiting\9 crys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9 lev.wav",50:Load sound "waiting\9 pen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9 crys.wav",52:Wtime(1)=2000:Wtime(2)=2000:Wtime(3)=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DISCS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1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2:RegenProb=100:LevelFloor=0:Ceiling=0:Gas=1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00:Vlorgalive=0:Vlorgalarm=75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discs2.dat":Collision$="collision discs2.dat":Initial$="initial discs2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-20:Yheight#=40:Texture1$="circuit14.bmp":Texture2$="disc9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pattern3.bmp":Ceiling$="pattern6.bmp":FogColor=143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2056:FogDistance=3000:Timelimit=7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0 lev.bmp":Wait$(2)="waiting\10 nav.bmp":Wait$(3)="waiting\10 hun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0 lev.wav",50:Load sound "waiting\10 nav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0 hunt.wav",52:Wtime(1)=2000:Wtime(2)=2000:Wtime(3)=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CLIF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1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2:RegenProb=100:LevelFloor=0:Ceiling=0:Gas=0:SwarmH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100:Vlorgalive=0:Vlorgalarm=60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cliffs.dat":Collision$="collision cliffs.dat":Initial$="initial cliff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-3000:Yheight#=6000:Texture1$="tronwall2.bmp":Texture2$="text texture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liff floor.bmp":Ceiling$="cliff floor cyl.bmp":FogColor=10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1032:FogDistance=2900:Timelimit=9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1 lev.bmp":Wait$(2)="waiting\11 fall.bmp":Wait$(3)="waiting\11 ledge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1 lev.wav",50:Load sound "waiting\11 fall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1 ledge.wav",52:Wtime(1)=2000:Wtime(2)=3000:Wtime(3)=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Matr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0:RegenProb=10:LevelFloor=1:Ceiling=0:Gas=0:SwarmHu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450:Vlorgalive=0:Vlorgalarm=60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matrix.dat":Collision$="collision matrix.dat":Initial$="initial matrix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400:Yheight#=800:Texture1$="matrix4.bmp":Texture2$="matrix4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matrix4.bmp":Ceiling$="trontexturecircle2.bmp":FogColor=15977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1068048:FogDistance=3000:Timelimit=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2 lev.bmp":Wait$(2)="waiting\12 scan.bmp":Wait$(3)="waiting\12 hunt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2 lev.wav",50:Load sound "waiting\12 scan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2 hunt.wav",52:Wtime(1)=1500:Wtime(2)=3000:Wtime(3)=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Tes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0:Tesla=1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2:RegenProb=10:LevelFloor=1:Ceiling=0:Gas=1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00:Vlorgalive=0:Vlorgalarm=60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Tesla.dat":Collision$="collision Tesla.dat":Initial$="initial Tesla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200:Yheight#=400:Texture1$="circuit15.bmp":Texture2$="lightning3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ircuit14.bmp":Ceiling$="pattern1.bmp":FogColor=32236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526344:FogDistance=2900:Timelimit=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3 lev.bmp":Wait$(2)="waiting\13 on.bmp":Wait$(3)="waiting\13 off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3 lev.wav",50:Load sound "waiting\13 on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3 off.wav",52:Wtime(1)=500:Wtime(2)=3500:Wtime(3)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0:Lava=1:Tesla=0:Spheres=0:Discs=0:Cliffs=1:LevelMatrix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:LevelFloor=1:Ceiling=0:Gas=0:SwarmHun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300:Vlorgalive=0:Vlorgalarm=60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mines.dat":Collision$="collision mines.dat":Initial$="initial mine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-30:Yheight#=40:Texture1$="pattern31.bmp":Texture2$="tronwall7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lava.bmp":Ceiling$="trontexturecircle2.bmp":FogColor=64235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6423560:FogDistance=2400:Timelimit=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4 lev.bmp":Wait$(2)="waiting\14 nav.bmp":Wait$(3)="waiting\14 lava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4 lev.wav",50:Load sound "waiting\14 nav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4 lava.wav",52:Wtime(1)=1000:Wtime(2)=1000:Wtime(3)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URRENTLEVEL=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B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=1:Lava=0:Tesla=0:Spheres=0:Discs=0:Cliffs=0:LevelMatrix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shield=1:RegenProb=100:LevelFloor=0:Ceiling=0:Gas=0:SwarmHunt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Hunt=200:Vlorgalive=0:Vlorgalarm=6000:VlorgSleepTime=600:Vlorgstamina=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$="level boss.dat":Collision$="collision boss.dat":Initial$="initial bos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build#=-3000:Yheight#=6000:Texture1$="bridgetexture3.bmp":Texture2$="disctexture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$="cliff floor.bmp":Ceiling$="bossgreyscale.bmp":FogColor=15851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DropColor=1055760:FogDistance=3000:Timelimit=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1)="waiting\15 lev.bmp":Wait$(2)="waiting\15 eye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$(3)="waiting\15 mult.bmp":Wait$(4)="waiting\15 nets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5 lev.wav",50:Load sound "waiting\15 eye.wav",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 sound "waiting\15 mult.wav",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time(1)=700:Wtime(2)=2900:Wtime(3)=2000:Wtime(4)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##################################################################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##################################################################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 ##################################################################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SHEL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m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yes.wav",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urrdemo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music exist(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music playing(1) then stop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 CurrDe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currdemo=5 then currdemo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RND(100)=2 then Gosub annex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osub Demot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CurrDemo=1 then Gosub Title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CurrDemo=2 then Gosub HighscoreDe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CurrDemo=3 then Gosub DemoLe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CurrDemo=4 then Gosub DEMOMA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emoLast=CurrDe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Lev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urrentLevel=RND(13)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LevelI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osub Masteri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urrent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 playing(1)=1 then stop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=RND(5)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music music$(Mus)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lay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adco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athFla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pheretimer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sc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scOn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scale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scend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aitin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ai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1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pyramid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chasm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open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3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disc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sphere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bzone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maze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9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hex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discs2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-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3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cliff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matrix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1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Tesla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mines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cam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cam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mdist=4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ginc#=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warmH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obH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mrot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Y#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For xe=1 to 1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ir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Rnd(30)=1 then camrot=(0-1)*Tankr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Time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c Tesla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Rem  Store Object angle Y in aY#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Y#=Camera angle Y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Y2#=wrapvalue(Camera angle Y()-18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X#=5000+(camdist*sin(aY2#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Z#=5000+(camdist*cos(aY2#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Y#=Wrapvalue(aY#+Anginc#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2)=1 and credits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c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otalscor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Ke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ive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Life=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emyScore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object exist(500) then ghost object off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co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thFla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pheretimer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On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ale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scend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in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urrent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to Game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Monster Move/Colli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roxAler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nsterH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r x=1 to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m Disc Level Cycle, Spheres Animation, Tesla Po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disc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iscOn=0 and Discale=0 then Hide object 20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iscon=1 and Discale&lt;250 then Show Object 20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iscale&lt;&gt;0 and Discale&lt;&gt;1501 then Scale Object 200+x,Discale,20,Di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phere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200+x,RND(35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YRotate object 290+x,wrapvalue(Object angle Y(290+x)+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Tesla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slaswitch=0 or DiscTimer&lt;1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200+x,1,0,0,0,1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200+x,1,0,0,0,1,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slaBurst=0 and Disctimer=151 then Play sound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slaburs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Hide object 29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how object 290+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Teslaburst=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object 200+x,1,0,0,0,1,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top sound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op sound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isctimer&lt;11 then Scale Object 290+x,1000*disctimer,1000*disctimer,1000*disc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isctimer&gt;195 then Scale Object 290+x,2000*(200-disctimer),2000*(200-disctimer),2000*(200-disctim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object 290+x,RND(35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top Sound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nsterMove(x,1)=object position X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nsterMove(x,2)=object position Z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Y#=object angle Y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$="level matrix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200+x,0,0.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210+x,0,0.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220+x,0,0.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Monster(x,1)=1 and Pdeath&lt;&gt;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ve object 30+x,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X#=Object position X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Z#=Object position Z(30+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NUM=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Gosub MonsterMo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ext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eiling=1 or ga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croll object texture 301,0.003,0.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301,X#,100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gas=1 then Position object 301,X#,Camera position Y()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listener X#,50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otate listener 10,wrapvalue(aY#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camera X#,Ycam,Z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otate camera Xcam,wrapvalue(aY#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Rem Refresh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Syn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xit1Y#=object angle Y(1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object 14, wrapvalue(Exit1Y#-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REM Disc algorhthm, Spheres, Tesla Timers, La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iscs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timer=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DiscOn=Abs(discon-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Disc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ale&gt;0 and Discon=0 then Discale=Discale-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ale&lt;1500 and DiscOn=1 then Discale=Discale+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ale&lt;50 then Discal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ale&gt;1500 then Discale=1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timer=210 and Discon=1 then Play sound 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Disctimer=210 and Discon=0 then Play sound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Disc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spheres=1 or lava=1 then Loop sound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$="level mines.dat" then Scroll object texture 302,0,0.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sla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TeslaSwitch&lt;=0 then TeslaSwitch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If DiscTimer=2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TeslaBurst=1 then play sound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slaburst=abs(Teslaburst-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Teslaburst=1 and Disctimer&lt;50 and disctimer&gt;10 then disctimer=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$="level matrix.dat" then Scroll object Texture 302,0,-0.0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size 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credits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size 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250,250,100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70,"Credits: "+Str$(credi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150,"Press Star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size 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RND(255),RND(255),RND(255)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enter Text 202,150,"INSERT COIN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3 then Hid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Next x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top sound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mines.dat" then delete matrix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evel$="level Tesla.d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ound playing(19) then stop sound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spheres=1 or lava=1 then stop sound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scoreDem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1)=1 then hid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2)=1 then hid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3)=1 then hide object 5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 playing(1) then stop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sound exist(12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sound playing(12) then stop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sound exist(17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ound playing(17) then stop sound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lor backdrop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music music$(7)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otate camera 0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thunderbolt3.wav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thunderbolt2.wav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loor$="pattern24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lightningtexture.bmp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hiscore2.bmp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1$="pattern a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2$="disctexture2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Texture1$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Texture2$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0)=1 then delet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0,20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0,0,0,11.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 object 500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2)=1 then delet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2,18,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2,0,0,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 object 502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1)=1 then delet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1,6,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1,0,0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lor object 50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host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g color RGB(50,50,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g distance 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lay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xe=1 to 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301) then delete object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plain 301,12000,1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pattern16.bmp"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301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texture 301,6,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301,1,1,0,1,0,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301,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301,5000,1600,7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302) then delete object 3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plain 302,10000,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302,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302,5000,0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Floor$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302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texture 302,3,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3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lt;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xe+200) then delete object xe+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ylinder xe+200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xe+200,300,7000,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lt;13 then Position object xe+200,4000,0,xe*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gt;13 and xe&lt;26 then Position object xe+200, 4400,0,(xe-13)*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gt;25 and xe&lt;39 then Position object xe+200, 5600,0,(xe-25)*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gt;38 and xe&lt;51 then Position object xe+200, 6100,0,(xe-38)*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xe+20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lt;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xe+250) then delete object xe+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ylinder xe+250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xe+250,1000,100,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xe+250,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Zrotate object xe+250,RND(18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xe+250, (RND(4000)+3000),RND(200)+50,(RND(8500)+10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xe+250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gt;300 and xe&lt;6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K RGB(RND(255),RND(255),RND(255)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size 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00,20,"DIGITAL VALHALLA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xd=1 to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5,(xd*20)+40,STR$(x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25,(xd*20)+40,STR$(xd+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115,(xd*20)+40,Scores$(xd,1)+"  "+Scores$(xd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315,(xd*20)+40,Scores$(xd+10,1)+"  "+Scores$(xd+10,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demoinc&gt;1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redits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270,"Insert Coi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270,"Credits: "+str$(credits)+"   Press Star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xt x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rnd(500)&lt;5 and xe&gt;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ightning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roller#=RND(10)*.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sound playing(17)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Else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sound playing(18)=0 then Play sound 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roll object texture 502,scroller#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lightning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ow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lightning=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ightnin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L=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croll object texture 500,-.001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rnd(60)&lt;3 and PL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lor backdrop rgb(RND(256),RND(256),RND(256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El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lightning=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olor backdrop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lt;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camera 0,10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rotate camera 2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=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camera 5000,900,1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camera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host object on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gt;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xe&lt;2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camera 5000,900,(xe-300)*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camera 5000,900,6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gt;50 and xe&lt;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text size 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k RGB(255,RND(100),RND(100)+50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25,"Pla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55,"Space Paranoid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95,"Join the ranks of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125,"the Warrior elit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demoinc&gt;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redits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220,"Insert Coi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200,"Credits: "+str$(credi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240,"Press Star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PL&gt;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KC=PL*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olor backdrop RGB(BKC,BKC,BK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g Color RGB(BKC,BKC,BK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c P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PL&lt;=0 then postligh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og color RGB(50,50,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xe&gt;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roll object texture 301,0.0009,0.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demoinc&gt;30 then Demoinc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c demo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2)=1 and credits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c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otalscor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Ke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ive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Life=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emyScore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object exist(500) then ghost object off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co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thFla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pheretimer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On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ale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scend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in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urrent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to Game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ext 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3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Tex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ackdrop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lor backdrop RGB(0,0,3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0)=1 then delet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0,12,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0,0,0,7.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lor object 50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xa=1 to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RND(255),RND(255),RND(255))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demoinc&lt;85 and xa&lt;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et text size 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Rnd(400),Rnd(300),"SPACE PARANOID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2)=1 and credits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c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otalscor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Ke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ive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Life=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emyScore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object exist(500) then ghost object off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co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thFla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pheretimer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On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ale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scend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in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urrent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to Game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demoinc&gt;90 and xa&lt;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redits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130,"Insert Coi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80,"Credits: "+str$(credi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180,"Press Star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demoinc&gt;120 then Demoinc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c demo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EXT x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ait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0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MAZ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0)=1 then delet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1)=1 then delet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2)=1 then delet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3)=1 then hide object 5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 playing(1) then stop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sound exist(12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sound playing(12) then stop sound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sound exist(17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sound playing(17) then stop sound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lor backdrop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music music$(8)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otate camera 0,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g color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g distance 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thunderbolt3.wav",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sound "thunderbolt2.wav",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loor$="floor4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lightningtexture.bmp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endgame.bmp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pattern a.bmp"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pattern b.bmp"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evelpic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evelinc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0,20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0,0,0,11.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 object 500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object "recognizer.x",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cale object 502,50,50,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XROTATE object 502,2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2,5000,100,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ix object pivo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rotate object 502,1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1,112,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lay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xe=1 to 1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301) then delete object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plain 301,12000,1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"ceiling.bmp"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301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texture 301,3,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object 301,1,1,0,1,0,1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301,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301,5000,510,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302) then delete object 3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plain 302,10000,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Xrotate object 302,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302,5000,0,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Floor$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302,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texture 302,50,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lt;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xe+200) then delete object xe+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object exist(xe+250) then delete object xe+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ke object cube xe+200,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ale object xe+200,400,500,400+(RND(600)-3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lt;13 then Position object xe+200,4650,250,xe*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gt;13 and xe&lt;26 then Position object xe+200,4675,250,((xe-13)*800)-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gt;25 and xe&lt;39 then Position object xe+200,5400,250,(xe-25)*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gt;38 and xe&lt;51 then Position object xe+200,5375,250,((xe-38)*800)-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xe&lt;13 or (xe&gt;25 and xe&lt;3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xe+200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exture object xe+200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gt;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camera position Z()&lt;(Object position Z(502)-3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ve object 502,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ove object 502,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x#=Object position X(5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Z#=object position Z(5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501,MX#,80,MZ#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inc=1 and MZ#&lt;camera position Z()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level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Levelp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Levelpic&gt;15 then levelpic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evelpic$="waiting\"+str$(levelpic)+" lev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ad image Levelpic$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inc=2 and MZ#&lt;camera position Z()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level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ure object 501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levelinc=3 and MZ#&lt;camera position Z()-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evelinc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502,5000,100,2500+camera position Z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osition object 501,5000,100,2500+camera position Z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K RGB(RND(255),RND(255),RND(255)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demoinc&gt;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redits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et text size 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230,"Insert Coi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et text size 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200,"Credits: "+str$(credi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245,"Press Star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=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camera 5000,120,1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rotate camera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502,5000,100,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object 501,5000,100,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d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velpic=rnd(14)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velpic$="waiting\"+str$(levelpic)+" lev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ad image Levelpic$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exture object 501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velinc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ow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xe&gt;2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camera 5000,80,(xe-300)*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sition camera 5000,80,6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gt;50 and xe&lt;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text size 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RND(5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k RGB(200,200,240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k RGB(100,100,255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lt;1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25,"Face Wav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60,"After Wave of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95,"Relentles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130,"Space Paranoid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25,"Can You Rescu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60,"Our dimension from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95,"this unspeakabl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ter text 202,130,"horror 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demoinc&gt;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redits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220,"Insert Coi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200,"Credits: "+str$(credi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240,"Press Star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xe&gt;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croll object texture 301,-.001,-.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2)=1 and credits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c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otalscor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Ke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ive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Life=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emyScore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object exist(500) then ghost object off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co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thFla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pheretimer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On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ale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scend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in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urrent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to Game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xe&lt;300 then Scale object texture 500,0.999,0.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demoinc&gt;120 then Demoinc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c demo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ext 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lete object 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elete object 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3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nex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DISPLAY MODE 800,600,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0)=1 then delet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0,20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0,0,0,11.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lor object 50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text font "Plai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text size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k RGB(255,255,255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xd=1 to 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cursor 0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   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file = DSKI:FLYNN .MEM 700.706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- - - - - - - - - - - - - - - - - - - - - - - - - - - - - - - - - - - - - - - - - - - - - - - - - - - - - - - - - - - - - - - - - - - - - - - - -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.dir (flynn) /hist/ listall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   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File System Accounting Lo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Directory Access Histor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User Name: Kevin O. Flyn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Password: *FLOTILLA*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Subdirectory: game softwar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   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Access Control: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This User: encryption protection (level 5)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Other Users: access denie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   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Access Histor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    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File Name Project Name File Create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PARA 'Space Paranoids' 21-MAR by FLYN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VICE 'Vice Squad' 15-APR by FLYN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LITE 'Light Cycles' 10-JUN by FLYN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CIRCMAS 'Circuit Masters' 20-MAR by FLYN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 "WARP 'Warp Factor' 12-MAR by FLYN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x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DISPLAY MODE 400, 300,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tlescre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ackdrop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lor backdrop RGB(0,0,3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 playing(1)=1 then stop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s=RND(5)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music music$(Mus),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lay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title screen2.bmp"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ad image "title screen2-1.bmp"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chang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typ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color=RGB(255,0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siz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T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object exist(500)=1 then delet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 object plain 500,12,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ck object on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sition object 500,0,0,7.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exture object 500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xe=1 to 1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 Text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xtchange=220 then textchang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xtchange&lt;61 then inc text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xtchange&gt;79 then dec text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xtsize&lt;1 then textsiz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size text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extchange=1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X=RND(5)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mage$="title screen2-"+STR$(tx)+".b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oad image Image$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texttyp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Textchange=1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ure object 500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If TX=1 then </w:t>
        <w:tab/>
        <w:t>Textcolor=RGB(0,130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If TX=2 then </w:t>
        <w:tab/>
        <w:t>Textcolor=RGB(130,255,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If TX=3 then </w:t>
        <w:tab/>
        <w:t>Textcolor=RGB(255,20,6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If TX=4 then </w:t>
        <w:tab/>
        <w:t>Textcolor=RGB(100,250,2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If TX=5 then </w:t>
        <w:tab/>
        <w:t>Textcolor=RGB(255,255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If TX=6 then </w:t>
        <w:tab/>
        <w:t>Textcolor=RGB(200,250,0)</w:t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type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text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texttype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If Textchange=1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ure object 500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color=RGB(255,0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type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c text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textchange&gt;130 and textchange&lt;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T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ure object 500,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exture object 500,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T=abs(tt-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t text font "Mars poli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textchange&lt;150 and textsize&gt;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k textcolor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00,80,"SPA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enter Text 200,240-textsize,"PARANOID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t text size 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nk RGB(RND(255),RND(255),RND(255)),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credits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140,"Insert Coi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110,"Credits: "+str$(credi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enter text 202,170,"Press Star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2)=1 and credits&gt;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c 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otalscore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Key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Lives=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extLife=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nemyScored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object exist(500) then ghost object off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dcount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athFla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death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pheretimer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imeloop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Timer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On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scale=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escend=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ing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urrentlevel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Goto Game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If keystate(6)=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Credits=Credits+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lay sound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ext 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music playing(1)=1 then stop musi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ide object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oflin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