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ext font "alpha sent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1.dat":Collision$="collision1.dat":Initial$="initial 1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pattern a.bmp":Texture2$="pattern b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floor4.bmp":Ceiling$="bossgreyscal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 lev.bmp":Wait$(2)="waiting\1 key.bmp":Wait$(3)="waiting\1 exi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 lev.wav",50:Load sound "waiting\1 key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 exit.wav",52:Wtime(1)=3000:Wtime(2)=70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pyramid.dat":Collision$="Collision pyr.dat":Initial$="initial pyr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circuit2.bmp":Texture2$="pyramid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4.bmp":Ceiling$="bossgreyscale.bmp":FogColor=97243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2 lev.bmp":Wait$(2)="waiting\2 shields.bmp":Wait$(3)="waiting\2 warning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2 lev.wav",50:Load sound "waiting\2 shields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2 warning.wav",52:Wtime(1)=1500:Wtime(2)=1000:Wtime(3)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chasms.dat":Collision$="collision chasms.dat":Initial$="initial chasm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circuittile1.bmp":Texture2$="circuittile1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3 lev.bmp":Wait$(2)="waiting\3 fall.bmp":Wait$(3)="waiting\3 swarm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3 lev.wav",50:Load sound "waiting\3 fall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3 swarm.wav",52:Wtime(1)=2000:Wtime(2)=15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open.dat":Collision$="collision open.dat":Initial$="initial open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50:Yheight#=500:Texture1$="pattern a.bmp":Texture2$="pattern b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floorgrid2.bmp":Ceiling$="ceiling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4 lev.bmp":Wait$(2)="waiting\4 hunt.bmp":Wait$(3)="waiting\4 turre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4 lev.wav",50:Load sound "waiting\4 hunt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4 turret.wav",52:Wtime(1)=1000:Wtime(2)=2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discs.dat":Collision$="collision discs.dat":Initial$="initial disc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circuit14.bmp":Texture2$="disc9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5 lev.bmp":Wait$(2)="waiting\5 discon.bmp":Wait$(3)="waiting\5 discoff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5 lev.wav",50:Load sound "waiting\5 disco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5 discoff.wav",52:Wtime(1)=2500:Wtime(2)=2000:Wtime(3)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spheres.dat":Collision$="collision spheres.dat":Initial$="initial spher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lightning7.bmp":Texture2$="pattern30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13.bmp":Ceiling$="pattern9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6 lev.bmp":Wait$(2)="waiting\6 field.bmp":Wait$(3)="waiting\6 regen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6 lev.wav",50:Load sound "waiting\6 field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6 regen.wav",52:Wtime(1)=2000:Wtime(2)=2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bzone.dat":Collision$="collision bzone.dat":Initial$="initial bzon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bzone1.bmp":Texture2$="bzon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bzone3.bmp":Ceiling$="bossgreyscale.bmp":FogColor=1585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7 lev.bmp":Wait$(2)="waiting\7 gap.bmp":Wait$(3)="waiting\7 obs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7 lev.wav",50:Load sound "waiting\7 gap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7 obst.wav",52:Wtime(1)=2000:Wtime(2)=1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aze.dat":Collision$="collision maze.dat":Initial$="initial maz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circuit3.bmp":Texture2$="circuit6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3.bmp":Ceiling$="bossgreyscal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8 lev.bmp":Wait$(2)="waiting\8 sensors.bmp":Wait$(3)="waiting\8 re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8 lev.wav",50:Load sound "waiting\8 sensors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8 res.wav",52:Wtime(1)=3000:Wtime(2)=20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hex.dat":Collision$="collision hex.dat":Initial$="initial he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350:Yheight#=700:Texture1$="TronWall4.bmp":Texture2$="TronWall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bossgreyscal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9 lev.bmp":Wait$(2)="waiting\9 pen.bmp":Wait$(3)="waiting\9 cry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9 lev.wav",50:Load sound "waiting\9 pe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9 crys.wav",52:Wtime(1)=2000:Wtime(2)=2000:Wtime(3)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discs2.dat":Collision$="collision discs2.dat":Initial$="initial discs2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20:Yheight#=40:Texture1$="circuit14.bmp":Texture2$="disc9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0 lev.bmp":Wait$(2)="waiting\10 nav.bmp":Wait$(3)="waiting\10 hun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0 lev.wav",50:Load sound "waiting\10 nav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0 hunt.wav",52:Wtime(1)=2000:Wtime(2)=2000:Wtime(3)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cliffs.dat":Collision$="collision cliffs.dat":Initial$="initial cliff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tronwall2.bmp":Texture2$="text textur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liff floor.bmp":Ceiling$="cliff floor cyl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1 lev.bmp":Wait$(2)="waiting\11 fall.bmp":Wait$(3)="waiting\11 ledg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1 lev.wav",50:Load sound "waiting\11 fall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1 ledge.wav",52:Wtime(1)=2000:Wtime(2)=3000:Wtime(3)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atrix.dat":Collision$="collision matrix.dat":Initial$="initial matri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matrix4.bmp":Texture2$="matrix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matrix4.bmp":Ceiling$="trontexturecircl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2 lev.bmp":Wait$(2)="waiting\12 scan.bmp":Wait$(3)="waiting\12 hun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2 lev.wav",50:Load sound "waiting\12 sca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2 hunt.wav",52:Wtime(1)=1200:Wtime(2)=3000:Wtime(3)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Tesla.dat":Collision$="collision Tesla.dat":Initial$="initial Tesla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circuit15.bmp":Texture2$="lightning3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14.bmp":Ceiling$="pattern1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3 lev.bmp":Wait$(2)="waiting\13 on.bmp":Wait$(3)="waiting\13 off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3 lev.wav",50:Load sound "waiting\13 o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3 off.wav",52:Wtime(1)=500:Wtime(2)=3500:Wtime(3)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ines.dat":Collision$="collision mines.dat":Initial$="initial min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pattern31.bmp":Texture2$="tronwall7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lava.bmp":Ceiling$="trontexturecircl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4 lev.bmp":Wait$(2)="waiting\14 nav.bmp":Wait$(3)="waiting\14 lava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4 lev.wav",50:Load sound "waiting\14 nav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4 lava.wav",52:Wtime(1)=1000:Wtime(2)=1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boss.dat":Collision$="collision boss.dat":Initial$="initial bos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1$="bridgetexture3.bmp":Texture2$="disctextur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liff floor.bmp":Ceiling$="bossgreyscal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5 lev.bmp":Wait$(2)="waiting\15 ey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3)="waiting\15 mult.bmp":Wait$(4)="waiting\15 net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5 lev.wav",50:Load sound "waiting\15 eye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5 mult.wav",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