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  <w:t>Tales of Zuidat – version inform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[Saved games from 1.0 should be compatible with this version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ENERA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Direct3D mode tweaked for better compatibil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Framerate lowered from 75 to 6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Musics now in original XM format instead of OGG,</w:t>
      </w:r>
    </w:p>
    <w:p>
      <w:pPr>
        <w:pStyle w:val="Normal"/>
        <w:rPr>
          <w:sz w:val="20"/>
        </w:rPr>
      </w:pPr>
      <w:r>
        <w:rPr>
          <w:sz w:val="20"/>
        </w:rPr>
        <w:t>resulting in better qual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Musics are now included in the executable f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Fixed a glitch in the image fonts (could cause</w:t>
      </w:r>
    </w:p>
    <w:p>
      <w:pPr>
        <w:pStyle w:val="Normal"/>
        <w:rPr>
          <w:sz w:val="20"/>
        </w:rPr>
      </w:pPr>
      <w:r>
        <w:rPr>
          <w:sz w:val="20"/>
        </w:rPr>
        <w:t>graphics anomalities or crash to deskto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Mouse pointer no longer centered in startup men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Startup menu no longer uses 100% cp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HARACTER CRE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Character face, name and class are now randomised at sta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Added a little easter eg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MAP SCRE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Movement is now possible with mou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Fixed a movement bug that could allow the player to go inside obstacl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Added a short timer for the information/comment</w:t>
      </w:r>
    </w:p>
    <w:p>
      <w:pPr>
        <w:pStyle w:val="Normal"/>
        <w:rPr>
          <w:sz w:val="20"/>
        </w:rPr>
      </w:pPr>
      <w:r>
        <w:rPr>
          <w:sz w:val="20"/>
        </w:rPr>
        <w:t>boards to prevent closing them accidental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ALANCE CHANG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Crob's attack damage and health lower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Krell's attack damage and health lower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-First releas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7:24:00Z</dcterms:created>
  <dc:creator/>
  <dc:description/>
  <dc:language>en-US</dc:language>
  <cp:lastModifiedBy>Ossi Rantapuska</cp:lastModifiedBy>
  <dcterms:modified xsi:type="dcterms:W3CDTF">2007-03-24T19:38:00Z</dcterms:modified>
  <cp:revision>24</cp:revision>
  <dc:subject/>
  <dc:title>Tales of Zuidat - version information</dc:title>
</cp:coreProperties>
</file>