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Game Title: THE WORLDS MOST CRAP SUPERHEROES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Name: Clinton Simeti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 xml:space="preserve">E-Mail: Clint.S@xtra.co.n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