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M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di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:   Lars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     Lars Andersson (Most backrounds rendered by Vista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velDesign:   Lars Andersson, Erik Andersson and Alexander Sa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many people, especially "The Lundh Brothers", for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and not so good suggestion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anks also to all the bugtesters at Birger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High in V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'm not quite sure what this is call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 may be copied by anyone to anyone as long as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included. This game may not be sold for more than the cost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istribution plus a very small fee($1 or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on't be responsible if it formats your hardisk, melts your process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ures your sanity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uire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 needs a 286 or better, a VGA-adapter and about 200 kb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memory to run. I'm not sure but the worms may not reach fu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wo player mode on a slow 286, so a 386 or bette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troduc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my own version of the old classic game. I have tried to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 graphics and a good two player mode. I guess this isn't very m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roud of these days when there are shareware games like DOOM, D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erminal Velocity but maybe some old nostalgic somewhere will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how, a two player deathmatch can actually be real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sorry about the sound, it's really ugly, but I haven't got a soun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 can't add any nice SB-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tt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buttons you can press on the main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Qu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View the hiscor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/-  Turn sound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Activate one play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Activate two player cooper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Activate two player deathm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ere's the button you can press when playing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Keys    Control Wor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W,S,D        Control Worm Two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        Toggle nitroglycerine afterburner of Wor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        Toggle nitroglycerine afterburner of Worm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Stop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Pause. (Press P again to start th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/-            Turn sound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?????????   Get nine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ing Single-player ga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ingle player mode it's very simple, just move around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and pick up all the bonus-items. Here's what they are wor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Mushroom            :  2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Mushroom          :  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               :  7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nge                  :  1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Apple               :  12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e Apple              :  1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r                    :  17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Bulb               :  2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p                    :  22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Burger               :  2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cake              :  27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colate icecream      :  3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icecream          :  32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ck Ironball          :  3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can of Zippo        :  37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LolliPop            :  4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Drink             :  42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ry                  :  5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en Candle           :  7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en Cup              :  1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pick up a bonus-item your length and velocity will in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 to the value of it. You will die if you walk (creep) into your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to a wall. Pressing the Enter button will activate the special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roglycerine afterburner that will increase the speed of your 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Return again to disactivate the afterburner. The initial nitr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for about 20 seconds of HIGH-Speed. The nitrotanks are refill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 special bonus-things will appear. They will stay alive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s and then disappear again so you'd better hurry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they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kulls will kill you if you touc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range red faces will give you a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mall purple squares slow the Worm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us-signs will increment the number of bonus-things on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wo arrows pointing rightwards will increase nitro re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rows pointing up and down will make the Worm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lue flashes will move you to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llected 3000 points on a level you will be transfer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one. On every other level a new beautiful(?) background scene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ing Two-Player cooperat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very much like one player mode exept that you have to coopera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player. Both players have common lifes and score. Player o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te worm) controls his worm using the cursor keys as usual and play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s his red worm using thes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-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- Toggle Nitro Afterb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try to avoid each other as much as possible.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lit up the level between the players so that for example worm on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e of the right side of the level and worm two takes care of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ing Two-Player deathmatc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quite different from the other two modes. Here you mu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your opponent walk into walls or into your own worm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o collect as many points as you can because the player who first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 points will survive while the other player loses a lif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players' points are reset to zero on every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ttons are the same as in the other two play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inner is the one who stays alive until the other one is d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itro afterburner can be quite useful in this mode, for examp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e for a golden cup, so dont use the Nitro if you dont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ing that make your worm longer can also get useful in this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worm is much longer than your opponents it will be easier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king your own leve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ould be very surprised if anyone complete all 20 levels whitout g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k and tired of this game. But strange things happen, and I have inclu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editor so that you could make some levels of your own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come the key-combinations it can underst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keys     -  Move the cursor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         -  Put the different wall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1-F10    -  Put the bonus-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F1-F8      -  Put the rest of the bonus-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         -  Erases the block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     -  Makes a square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H           -  Shows a hel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L           -  Load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S           -  Save the level.            (Save 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U           -  Updates the current level. (S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N           -  Clear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B           -  Mark the starting spot for a 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D           -  Used to declare the initial direction of a 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R           -  Clears all squares marked as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P           -  Makes the level unlo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Q           - 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 new level move the cursor around using the cursor keys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ls and bonus-items were you want them using the key-combinatio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make sure that no bonus-items can pop up in a squar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want it to be empty, put the cursor on it and press Ins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're satisfied with your level you must state the startspo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 directions of the worms. To do this, place the cursor at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you want the worm to start and press Alt B. The editor will the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orm1/Worm2? [1/2]" Type 1 to mark the startspot of Worm one and 2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rtspot of Worm two. When you have done this, you must also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initial directions by pressing Alt D. The editor will then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pressing Alt B, ask you "Worm1/Worm2? [1/2]". When you have e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press the cursor keys to state the direction, and then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orget to mark the startingspots of the worms, anything could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most likely thay will simply di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ll this is done, save the level by pressing Alt S (or Alt U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already knows it's name). The name must be "Level_?.map" where the '?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 letter between A and T. The game will look for theese lev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c order, so to make your own level 1, save it as "Level_A.ma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hange something, just run the editor, load the leve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L, change whatever you want to change, and save it again using Alt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e satisfied with a level you can make it unloadabl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 P and save it. This will prevent people from loading it in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ING! When you have made a level unloadable you can't make it 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 so be sure before you press Al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king your own backgroun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et bored of my Vista backgrounds you can make your own backg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find some nice pictures, scale them down to 320*200, and redu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colours to 176. This can easily be done using for exampl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chemy. (If you dont have Image Alchemy you should try to find it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es much better conversions than any Image manipulation program I've tes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76 colors must be in the beginning of th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nverted the image to 320*200*176, save it as a 256 colour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nd start my program PCX2Back. This program will convert a 320*200*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X file to a background file that the game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program asks for the "PCX file name" type the name of your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e asked to enter the name of the background file, type "Back_?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the ? is a letter between A and J. Back_A.bin will be showed on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2, Back_B.bin on level 3 and 4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make a nice collection of levels and backgrounds be sure to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others, put it on internet, upload it to BBS: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gs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 when you have made a hiscore and is about to enter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board can get hanged. To get out of this just press any of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(A-Z) for a few seconds. I'm not sure what this depends on but I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ideas. When the game is started from the Turbo Pascal enviro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TL-F9 the BIOS keyboard interuppt might be removed before it gets a c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etect when the CTRL button is released again. This means that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 the BIOS handler to input your name the BIOS functions will thin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TRL is still pressed and they won't return any letter ascii-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is what's wrong you dont have to worry about it since you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the game from the T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 the worm can get small holes in it. I know what causes thi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a bit tricky to fix so I let it be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 early beta version of TheWorm you couldn't get more than 32768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sure there are lots of other small nasty bugs but pleas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l me about them because I'm quite tired of this game now and I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bother my brain with it anymore. Instead I'm going to make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l matrix algebraic phong-shaded chrome metal polygon vector sp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in assembly ;) That's sounds like great fun, doe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elp me, Pleeaase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 is FreeWare but I would be very grateful if you send me so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I could buy myself a soundcard and add some nice SoundBlast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y next games. You see, if I get enough response on this game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 my plans to life and convert the old wonderful game Bobble&amp;Bubb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C-version with nice 256-color graphics and SoundBlaster sound. Wh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? I think Bobble&amp;Bubble is one of the best games ever made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playing two players. So why dont you send me a small donation.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8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 50 SEK or so will do just fine. If you don't think this game is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money I would be almost as happy to get a postcard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s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et 3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065 Br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:  lars_and@algo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   :  http://www.algonet.se/~lars_and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comments or suggestions about this game, Bobble&amp;Bub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else be sure to send me some mail, electronic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love to hear that someone's actually enjoying 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 Ladies and Gentlemen, That's it. Have a nice lif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